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 НА МНОГОКВАРТИРНЫЙ ДОМ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СВЯЗАННЫХ С УПРАВЛЕНИЕМ МНОГОКВАРТИ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3780"/>
        <w:gridCol w:w="3106"/>
        <w:gridCol w:w="567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хническая документация на многоквартирный дом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на многоквартирный дом с           </w:t>
              <w:br/>
              <w:t xml:space="preserve">экспликацией и поэтажными планами (выписка из          </w:t>
              <w:br/>
              <w:t xml:space="preserve">технического паспорта на многоквартирный дом)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работ по        </w:t>
              <w:br/>
              <w:t xml:space="preserve">текущему ремонту общего имущества в многоквартирном    </w:t>
              <w:br/>
              <w:t xml:space="preserve">доме                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работ по        </w:t>
              <w:br/>
              <w:t xml:space="preserve">капитальному ремонту общего имущества в                </w:t>
              <w:br/>
              <w:t xml:space="preserve">многоквартирном доме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, проверки     </w:t>
              <w:br/>
              <w:t xml:space="preserve">состояния (испытания) на   </w:t>
              <w:br/>
              <w:t xml:space="preserve">соответствие их            </w:t>
              <w:br/>
              <w:t xml:space="preserve">эксплуатационных качеств   </w:t>
              <w:br/>
              <w:t xml:space="preserve">обязательным требованиям   </w:t>
              <w:br/>
              <w:t xml:space="preserve">безопасности: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нженерных            </w:t>
              <w:br/>
              <w:t xml:space="preserve">коммуникаций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ллективных          </w:t>
              <w:br/>
              <w:t xml:space="preserve">(общедомовых) приборов     </w:t>
              <w:br/>
              <w:t xml:space="preserve">учета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Общих (квартирных)    </w:t>
              <w:br/>
              <w:t xml:space="preserve">приборов учета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определения объемов коммунальных     </w:t>
              <w:br/>
              <w:t xml:space="preserve">ресурсов всеми потребителями в           </w:t>
              <w:br/>
              <w:t xml:space="preserve">коммунальной квартире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Индивидуальных        </w:t>
              <w:br/>
              <w:t xml:space="preserve">приборов учета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определения объемов коммунальных     </w:t>
              <w:br/>
              <w:t xml:space="preserve">ресурсов потребителями, проживающими в   </w:t>
              <w:br/>
              <w:t xml:space="preserve">одном жилом помещении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Механического         </w:t>
              <w:br/>
              <w:t xml:space="preserve">оборудования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Электрического        </w:t>
              <w:br/>
              <w:t xml:space="preserve">оборудования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7. Санитарно-технического</w:t>
              <w:br/>
              <w:t xml:space="preserve">оборудования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Иного обслуживающего  </w:t>
              <w:br/>
              <w:t xml:space="preserve">более одного помещения в   </w:t>
              <w:br/>
              <w:t xml:space="preserve">многоквартирном доме       </w:t>
              <w:br/>
              <w:t xml:space="preserve">оборудования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Отдельных             </w:t>
              <w:br/>
              <w:t xml:space="preserve">конструктивных элементов   </w:t>
              <w:br/>
              <w:t xml:space="preserve">многоквартирного дома      </w:t>
              <w:br/>
              <w:t>(крыши, ограждающих несущих</w:t>
              <w:br/>
              <w:t xml:space="preserve">и ненесущих конструкций    </w:t>
              <w:br/>
              <w:t xml:space="preserve">многоквартирного дома,     </w:t>
              <w:br/>
              <w:t xml:space="preserve">объектов, расположенных на </w:t>
              <w:br/>
              <w:t>земельном участке, и других</w:t>
              <w:br/>
              <w:t>элементов общего имущества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ные связанные с управлением многоквартирным домом документы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участка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содержание и сфера    </w:t>
              <w:br/>
              <w:t xml:space="preserve">действия сервитута, с приложением заверенного          </w:t>
              <w:br/>
              <w:t xml:space="preserve">соответствующей организацией (органом) по              </w:t>
              <w:br/>
              <w:t xml:space="preserve">государственному учету объектов недвижимого имущества  </w:t>
              <w:br/>
              <w:t xml:space="preserve">планом, на котором отмечена сфера (граница) действия   </w:t>
              <w:br/>
              <w:t xml:space="preserve">сервитута, относящегося к части земельного участка, и  </w:t>
              <w:br/>
              <w:t xml:space="preserve">документы, подтверждающие государственную регистрацию  </w:t>
              <w:br/>
              <w:t xml:space="preserve">сервитута в ЕГРП    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 на многоквартирный дом, в       </w:t>
              <w:br/>
              <w:t xml:space="preserve">соответствии с которой осуществлено строительство      </w:t>
              <w:br/>
              <w:t xml:space="preserve">(реконструкция) многоквартирного дома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многоквартирного дома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к сети            </w:t>
              <w:br/>
              <w:t xml:space="preserve">энергоснабжающей организации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ответственности    </w:t>
              <w:br/>
              <w:t xml:space="preserve">инженерных сетей электроснабжения, холодного и         </w:t>
              <w:br/>
              <w:t xml:space="preserve">горячего водоснабжения, водоотведения, теплоснабжения, </w:t>
              <w:br/>
              <w:t xml:space="preserve">газоснабжения с ресурсоснабжающими организациями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ановки и приемки в эксплуатацию коллективных   </w:t>
              <w:br/>
              <w:t xml:space="preserve">(общедомовых) приборов учета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приборы учета, механическое,               </w:t>
              <w:br/>
              <w:t xml:space="preserve">электрическое, санитарно-техническое и иное            </w:t>
              <w:br/>
              <w:t xml:space="preserve">обслуживающее более одного помещения в                 </w:t>
              <w:br/>
              <w:t xml:space="preserve">многоквартирном доме оборудование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передачи управляющей организации комплектов       </w:t>
              <w:br/>
              <w:t xml:space="preserve">проектной документации и исполнительной документации   </w:t>
              <w:br/>
              <w:t xml:space="preserve">после приемки многоквартирного дома в эксплуатацию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енные заявления, жалобы и предложения по вопросам </w:t>
              <w:br/>
              <w:t xml:space="preserve">качества содержания и ремонта общего имущества в       </w:t>
              <w:br/>
              <w:t xml:space="preserve">многоквартирном доме и предоставления коммунальных     </w:t>
              <w:br/>
              <w:t xml:space="preserve">услуг               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, предшествующий передаче          </w:t>
              <w:br/>
              <w:t xml:space="preserve">документации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и предложений   </w:t>
              <w:br/>
              <w:t xml:space="preserve">по вопросам качества содержания и ремонта общего       </w:t>
              <w:br/>
              <w:t xml:space="preserve">имущества в многоквартирном доме и предоставления      </w:t>
              <w:br/>
              <w:t xml:space="preserve">коммунальных услуг  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язанные с управлением многоквартирным домом     </w:t>
              <w:br/>
              <w:t xml:space="preserve">документы:                                             </w:t>
              <w:br/>
              <w:t xml:space="preserve">договоры;                                              </w:t>
              <w:br/>
              <w:t xml:space="preserve">списки;                                                </w:t>
              <w:br/>
              <w:t xml:space="preserve">прочее                                 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ние на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документов, указанных в настоящем приложении,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    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      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3</Characters>
  <CharactersWithSpaces>4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документации на многоквартирный дом и иных связанных с управлением многоквартирным домом документов (приложение к договору управления многоквартирным домом в городе Моск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