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мерному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многоквартирным дом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Й ДОКУМЕНТАЦИИ НА МНОГОКВАРТИРНЫЙ ДОМ ПО АДРЕСУ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адрес многоквартирного дом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НЫХ СВЯЗАННЫХ С УПРАВЛЕНИЕМ МНОГОКВАРТИР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МОМ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834"/>
        <w:gridCol w:w="3511"/>
        <w:gridCol w:w="1485"/>
        <w:gridCol w:w="351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6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листов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Техническая документация на многоквартирный дом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6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ий паспорт на многоквартирный дом с  </w:t>
              <w:br/>
              <w:t xml:space="preserve">экспликацией и поэтажными планами (выписка из </w:t>
              <w:br/>
              <w:t xml:space="preserve">технического паспорта на многоквартирный дом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6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кументы (акты) о приемке результатов работ  </w:t>
              <w:br/>
              <w:t xml:space="preserve">по текущему ремонту общего имущества в        </w:t>
              <w:br/>
              <w:t xml:space="preserve">многоквартирном доме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6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кументы (акты) о приемке результатов работ  </w:t>
              <w:br/>
              <w:t xml:space="preserve">по капитальному ремонту общего имущества в    </w:t>
              <w:br/>
              <w:t xml:space="preserve">многоквартирном доме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ы осмотра,       </w:t>
              <w:br/>
              <w:t xml:space="preserve">проверки состояния  </w:t>
              <w:br/>
              <w:t xml:space="preserve">(испытания) на      </w:t>
              <w:br/>
              <w:t xml:space="preserve">соответствие их     </w:t>
              <w:br/>
              <w:t xml:space="preserve">эксплуатационных    </w:t>
              <w:br/>
              <w:t>качеств обязательным</w:t>
              <w:br/>
              <w:t xml:space="preserve">требованиям         </w:t>
              <w:br/>
              <w:t xml:space="preserve">безопасности: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 Инженерных          </w:t>
              <w:br/>
              <w:t xml:space="preserve">коммуникаций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. Коллективных        </w:t>
              <w:br/>
              <w:t xml:space="preserve">(общедомовых) приборов   </w:t>
              <w:br/>
              <w:t xml:space="preserve">учета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3. Общих (квартирных)  </w:t>
              <w:br/>
              <w:t xml:space="preserve">приборов учета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определения объемов  </w:t>
              <w:br/>
              <w:t xml:space="preserve">коммунальных ресурсов    </w:t>
              <w:br/>
              <w:t xml:space="preserve">всеми потребителями в    </w:t>
              <w:br/>
              <w:t xml:space="preserve">коммунальной квартире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4. Индивидуальных      </w:t>
              <w:br/>
              <w:t xml:space="preserve">приборов учета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определения объемов  </w:t>
              <w:br/>
              <w:t xml:space="preserve">коммунальных ресурсов    </w:t>
              <w:br/>
              <w:t xml:space="preserve">потребителями,           </w:t>
              <w:br/>
              <w:t xml:space="preserve">проживающими в одном     </w:t>
              <w:br/>
              <w:t xml:space="preserve">жилом помещении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5. Механического       </w:t>
              <w:br/>
              <w:t xml:space="preserve">оборудования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6. Электрического      </w:t>
              <w:br/>
              <w:t xml:space="preserve">оборудования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7. Санитарно-          </w:t>
              <w:br/>
              <w:t>технического оборудова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8. Иного обслуживающего</w:t>
              <w:br/>
              <w:t xml:space="preserve">более одного помещения в </w:t>
              <w:br/>
              <w:t xml:space="preserve">многоквартирном доме     </w:t>
              <w:br/>
              <w:t xml:space="preserve">оборудования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9. Отдельных           </w:t>
              <w:br/>
              <w:t xml:space="preserve">конструктивных элементов </w:t>
              <w:br/>
              <w:t xml:space="preserve">многоквартирного дома    </w:t>
              <w:br/>
              <w:t xml:space="preserve">(крыши, ограждающих      </w:t>
              <w:br/>
              <w:t xml:space="preserve">несущих и ненесущих      </w:t>
              <w:br/>
              <w:t xml:space="preserve">конструкций              </w:t>
              <w:br/>
              <w:t xml:space="preserve">многоквартирного дома,   </w:t>
              <w:br/>
              <w:t xml:space="preserve">объектов, расположенных  </w:t>
              <w:br/>
              <w:t xml:space="preserve">на земельном участке и   </w:t>
              <w:br/>
              <w:t xml:space="preserve">других элементов общего  </w:t>
              <w:br/>
              <w:t xml:space="preserve">имущества)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6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струкция по эксплуатации многоквартирного   </w:t>
              <w:br/>
              <w:t xml:space="preserve">дома по форме, установленной федеральным      </w:t>
              <w:br/>
              <w:t xml:space="preserve">органом исполнительной власти (для домов,     </w:t>
              <w:br/>
              <w:t xml:space="preserve">вводимых в эксплуатацию с 01.07.2007)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ит рекомендации    </w:t>
              <w:br/>
              <w:t>застройщика (подрядчика),</w:t>
              <w:br/>
              <w:t xml:space="preserve">проектировщиков по       </w:t>
              <w:br/>
              <w:t xml:space="preserve">содержанию и ремонту     </w:t>
              <w:br/>
              <w:t xml:space="preserve">общего имущества, сроки  </w:t>
              <w:br/>
              <w:t xml:space="preserve">службы его отдельных     </w:t>
              <w:br/>
              <w:t xml:space="preserve">частей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Иные связанные с управлением многоквартирным домом документы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6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дастровая карта (план) земельного участк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6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, в которых указываются содержание и </w:t>
              <w:br/>
              <w:t xml:space="preserve">сфера действия сервитута, с приложением       </w:t>
              <w:br/>
              <w:t xml:space="preserve">заверенного соответствующей организацией      </w:t>
              <w:br/>
              <w:t xml:space="preserve">(органом) по государственному учету объектов  </w:t>
              <w:br/>
              <w:t xml:space="preserve">недвижимого имущества плана, на котором       </w:t>
              <w:br/>
              <w:t xml:space="preserve">отмечена сфера (граница) действия сервитута,  </w:t>
              <w:br/>
              <w:t xml:space="preserve">относящегося к части земельного участка, и    </w:t>
              <w:br/>
              <w:t xml:space="preserve">документы, подтверждающие государственную     </w:t>
              <w:br/>
              <w:t xml:space="preserve">регистрацию сервитута в ЕГРП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</w:t>
            </w:r>
          </w:p>
        </w:tc>
        <w:tc>
          <w:tcPr>
            <w:tcW w:w="6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ектная документация на многоквартирный дом,</w:t>
              <w:br/>
              <w:t xml:space="preserve">в соответствии с которой осуществлено         </w:t>
              <w:br/>
              <w:t>строительство (реконструкция) многоквартирного</w:t>
              <w:br/>
              <w:t xml:space="preserve">дома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 </w:t>
            </w:r>
          </w:p>
        </w:tc>
        <w:tc>
          <w:tcPr>
            <w:tcW w:w="6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приемки в эксплуатацию многоквартирного   </w:t>
              <w:br/>
              <w:t xml:space="preserve">дома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</w:t>
            </w:r>
          </w:p>
        </w:tc>
        <w:tc>
          <w:tcPr>
            <w:tcW w:w="6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ы освидетельствования скрытых работ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 </w:t>
            </w:r>
          </w:p>
        </w:tc>
        <w:tc>
          <w:tcPr>
            <w:tcW w:w="6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токол измерения шума и вибрации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</w:t>
            </w:r>
          </w:p>
        </w:tc>
        <w:tc>
          <w:tcPr>
            <w:tcW w:w="6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шение на присоединение мощности к сети   </w:t>
              <w:br/>
              <w:t xml:space="preserve">энергоснабжающей организации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 </w:t>
            </w:r>
          </w:p>
        </w:tc>
        <w:tc>
          <w:tcPr>
            <w:tcW w:w="6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ы разграничения эксплуатационной           </w:t>
              <w:br/>
              <w:t xml:space="preserve">ответственности инженерных сетей              </w:t>
              <w:br/>
              <w:t xml:space="preserve">электроснабжения, холодного и горячего        </w:t>
              <w:br/>
              <w:t xml:space="preserve">водоснабжения, водоотведения, теплоснабжения, </w:t>
              <w:br/>
              <w:t xml:space="preserve">газоснабжения с ресурсоснабжающими            </w:t>
              <w:br/>
              <w:t xml:space="preserve">организациями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 </w:t>
            </w:r>
          </w:p>
        </w:tc>
        <w:tc>
          <w:tcPr>
            <w:tcW w:w="6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ы установки и приемки в эксплуатацию       </w:t>
              <w:br/>
              <w:t xml:space="preserve">коллективных (общедомовых) приборов учета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 </w:t>
            </w:r>
          </w:p>
        </w:tc>
        <w:tc>
          <w:tcPr>
            <w:tcW w:w="6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а на приборы учета, механическое,      </w:t>
              <w:br/>
              <w:t xml:space="preserve">электрическое, санитарно-техническое и иное   </w:t>
              <w:br/>
              <w:t xml:space="preserve">обслуживающее более одного помещения в        </w:t>
              <w:br/>
              <w:t xml:space="preserve">многоквартирном доме оборудование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. </w:t>
            </w:r>
          </w:p>
        </w:tc>
        <w:tc>
          <w:tcPr>
            <w:tcW w:w="6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ы передачи управляющей организации         </w:t>
              <w:br/>
              <w:t xml:space="preserve">комплектов проектной документации и           </w:t>
              <w:br/>
              <w:t xml:space="preserve">исполнительной документации после приемки     </w:t>
              <w:br/>
              <w:t xml:space="preserve">многоквартирного дома в эксплуатацию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. </w:t>
            </w:r>
          </w:p>
        </w:tc>
        <w:tc>
          <w:tcPr>
            <w:tcW w:w="6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исьменные заявления, жалобы и предложения по </w:t>
              <w:br/>
              <w:t xml:space="preserve">вопросам качества содержания и ремонта общего </w:t>
              <w:br/>
              <w:t xml:space="preserve">имущества в многоквартирном доме и            </w:t>
              <w:br/>
              <w:t xml:space="preserve">предоставления коммунальных услуг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 год, предшествующий   </w:t>
              <w:br/>
              <w:t xml:space="preserve">передаче документации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. </w:t>
            </w:r>
          </w:p>
        </w:tc>
        <w:tc>
          <w:tcPr>
            <w:tcW w:w="6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урналы (книги) учета заявлений, жалоб и      </w:t>
              <w:br/>
              <w:t xml:space="preserve">предложений по вопросам качества содержания и </w:t>
              <w:br/>
              <w:t xml:space="preserve">ремонта общего имущества в многоквартирном    </w:t>
              <w:br/>
              <w:t xml:space="preserve">доме и предоставления коммунальных услуг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. </w:t>
            </w:r>
          </w:p>
        </w:tc>
        <w:tc>
          <w:tcPr>
            <w:tcW w:w="6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связанные с управлением многоквартирным  </w:t>
              <w:br/>
              <w:t xml:space="preserve">домом документы:                              </w:t>
              <w:br/>
              <w:t xml:space="preserve">договоры                                      </w:t>
              <w:br/>
              <w:t xml:space="preserve">списки                                        </w:t>
              <w:br/>
              <w:t xml:space="preserve">прочее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еобходимо указание на форму документа: оригинал; нотариально заверенная копия; копия, заверенная органом, выдавшим документ; ксерокопия ил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отсутствия документов, указанных в настоящем приложении, или необходимости актуализации имеющихся документов работы по изготовлению недостающих документов или их обновлению могут быть включены в перечень услуг и работ по содержанию общего имущества в многоквартирном до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ая организация              Собствен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/____________/              _________ /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1</Words>
  <Characters>5626</Characters>
  <CharactersWithSpaces>47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1:00Z</dcterms:created>
  <dc:creator>Департамент жилищно-коммунального хозяйства и благоустройства г. Москвы</dc:creator>
  <dc:description/>
  <dc:language>en-US</dc:language>
  <cp:lastModifiedBy/>
  <dcterms:modified xsi:type="dcterms:W3CDTF">2011-10-30T11:31:00Z</dcterms:modified>
  <cp:revision>2</cp:revision>
  <dc:subject>Перечень</dc:subject>
  <dc:title>Перечень технической документации на многоквартирный дом и иных связанных с управлением многоквартирным домом документов (приложение к примерному договору управления многоквартирным дом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