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ДОКУМЕНТАЦИИ НА МНОГОКВАРТИРНЫЙ ДОМ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СВЯЗАННЫХ С УПРАВЛЕНИЕМ МНОГОКВАРТИ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М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4"/>
        <w:gridCol w:w="3511"/>
        <w:gridCol w:w="1485"/>
        <w:gridCol w:w="35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Техническая документация на многоквартирный дом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аспорт на многоквартирный дом с  </w:t>
              <w:br/>
              <w:t xml:space="preserve">экспликацией и поэтажными планами (выписка из </w:t>
              <w:br/>
              <w:t xml:space="preserve">технического паспорта на многоквартирный дом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работ  </w:t>
              <w:br/>
              <w:t xml:space="preserve">по текущему ремонту общего имущества в        </w:t>
              <w:br/>
              <w:t xml:space="preserve">многоквартирном доме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работ  </w:t>
              <w:br/>
              <w:t xml:space="preserve">по капитальному ремонту общего имущества в    </w:t>
              <w:br/>
              <w:t xml:space="preserve">многоквартирном доме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мотра,       </w:t>
              <w:br/>
              <w:t xml:space="preserve">проверки состояния  </w:t>
              <w:br/>
              <w:t xml:space="preserve">(испытания) на      </w:t>
              <w:br/>
              <w:t xml:space="preserve">соответствие их     </w:t>
              <w:br/>
              <w:t xml:space="preserve">эксплуатационных    </w:t>
              <w:br/>
              <w:t>качеств обязательным</w:t>
              <w:br/>
              <w:t xml:space="preserve">требованиям         </w:t>
              <w:br/>
              <w:t xml:space="preserve">безопасности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Инженерных          </w:t>
              <w:br/>
              <w:t xml:space="preserve">коммуникаци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Коллективных        </w:t>
              <w:br/>
              <w:t xml:space="preserve">(общедомовых) приборов   </w:t>
              <w:br/>
              <w:t xml:space="preserve">учет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Общих (квартирных)  </w:t>
              <w:br/>
              <w:t xml:space="preserve">приборов уч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пределения объемов  </w:t>
              <w:br/>
              <w:t xml:space="preserve">коммунальных ресурсов    </w:t>
              <w:br/>
              <w:t xml:space="preserve">всеми потребителями в    </w:t>
              <w:br/>
              <w:t xml:space="preserve">коммунальной квартире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Индивидуальных      </w:t>
              <w:br/>
              <w:t xml:space="preserve">приборов уч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пределения объемов  </w:t>
              <w:br/>
              <w:t xml:space="preserve">коммунальных ресурсов    </w:t>
              <w:br/>
              <w:t xml:space="preserve">потребителями,           </w:t>
              <w:br/>
              <w:t xml:space="preserve">проживающими в одном     </w:t>
              <w:br/>
              <w:t xml:space="preserve">жилом помещени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Механического       </w:t>
              <w:br/>
              <w:t xml:space="preserve">оборудова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Электрического      </w:t>
              <w:br/>
              <w:t xml:space="preserve">оборудова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Санитарно-          </w:t>
              <w:br/>
              <w:t>технического 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8. Иного обслуживающего</w:t>
              <w:br/>
              <w:t xml:space="preserve">более одного помещения в </w:t>
              <w:br/>
              <w:t xml:space="preserve">многоквартирном доме     </w:t>
              <w:br/>
              <w:t xml:space="preserve">оборудова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Отдельных           </w:t>
              <w:br/>
              <w:t xml:space="preserve">конструктивных элементов </w:t>
              <w:br/>
              <w:t xml:space="preserve">многоквартирного дома    </w:t>
              <w:br/>
              <w:t xml:space="preserve">(крыши, ограждающих      </w:t>
              <w:br/>
              <w:t xml:space="preserve">несущих и ненесущих      </w:t>
              <w:br/>
              <w:t xml:space="preserve">конструкций              </w:t>
              <w:br/>
              <w:t xml:space="preserve">многоквартирного дома,   </w:t>
              <w:br/>
              <w:t xml:space="preserve">объектов, расположенных  </w:t>
              <w:br/>
              <w:t xml:space="preserve">на земельном участке, и  </w:t>
              <w:br/>
              <w:t xml:space="preserve">других элементов общего  </w:t>
              <w:br/>
              <w:t xml:space="preserve">имущества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 по эксплуатации многоквартирного   </w:t>
              <w:br/>
              <w:t xml:space="preserve">дома по форме, установленной федеральным      </w:t>
              <w:br/>
              <w:t xml:space="preserve">органом исполнительной власти (для домов,     </w:t>
              <w:br/>
              <w:t xml:space="preserve">вводимых в эксплуатацию с 01.07.2007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ит рекомендации    </w:t>
              <w:br/>
              <w:t>застройщика (подрядчика),</w:t>
              <w:br/>
              <w:t xml:space="preserve">проектировщиков по       </w:t>
              <w:br/>
              <w:t xml:space="preserve">содержанию и ремонту     </w:t>
              <w:br/>
              <w:t xml:space="preserve">общего имущества, сроки  </w:t>
              <w:br/>
              <w:t xml:space="preserve">службы его отдельных     </w:t>
              <w:br/>
              <w:t xml:space="preserve">частей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Иные связанные с управлением многоквартирным домом документы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карта (план) земельного участ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 которых указываются содержание и </w:t>
              <w:br/>
              <w:t xml:space="preserve">сфера действия сервитута, с приложением       </w:t>
              <w:br/>
              <w:t xml:space="preserve">заверенного соответствующей организацией      </w:t>
              <w:br/>
              <w:t xml:space="preserve">(органом) по государственному учету объектов  </w:t>
              <w:br/>
              <w:t xml:space="preserve">недвижимого имущества плана, на котором       </w:t>
              <w:br/>
              <w:t xml:space="preserve">отмечена сфера (граница) действия сервитута,  </w:t>
              <w:br/>
              <w:t xml:space="preserve">относящегося к части земельного участка, и    </w:t>
              <w:br/>
              <w:t xml:space="preserve">документы, подтверждающие государственную     </w:t>
              <w:br/>
              <w:t xml:space="preserve">регистрацию сервитута в ЕГРП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ая документация на многоквартирный дом,</w:t>
              <w:br/>
              <w:t xml:space="preserve">в соответствии с которой осуществлено         </w:t>
              <w:br/>
              <w:t>строительство (реконструкция) многоквартирного</w:t>
              <w:br/>
              <w:t xml:space="preserve">дома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в эксплуатацию многоквартирного   </w:t>
              <w:br/>
              <w:t xml:space="preserve">дома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видетельствования скрытых рабо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измерения шума и вибрац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рисоединение мощности к сети   </w:t>
              <w:br/>
              <w:t xml:space="preserve">энергоснабжающей организаци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разграничения эксплуатационной           </w:t>
              <w:br/>
              <w:t xml:space="preserve">ответственности инженерных сетей              </w:t>
              <w:br/>
              <w:t xml:space="preserve">электроснабжения, холодного и горячего        </w:t>
              <w:br/>
              <w:t xml:space="preserve">водоснабжения, водоотведения, теплоснабжения, </w:t>
              <w:br/>
              <w:t xml:space="preserve">газоснабжения с ресурсоснабжающими            </w:t>
              <w:br/>
              <w:t xml:space="preserve">организациями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установки и приемки в эксплуатацию       </w:t>
              <w:br/>
              <w:t xml:space="preserve">коллективных (общедомовых) приборов уче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а на приборы учета, механическое,      </w:t>
              <w:br/>
              <w:t xml:space="preserve">электрическое, санитарно-техническое и иное   </w:t>
              <w:br/>
              <w:t xml:space="preserve">обслуживающее более одного помещения в        </w:t>
              <w:br/>
              <w:t xml:space="preserve">многоквартирном доме оборудовани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ередачи управляющей организации         </w:t>
              <w:br/>
              <w:t xml:space="preserve">комплектов проектной документации и           </w:t>
              <w:br/>
              <w:t xml:space="preserve">исполнительной документации после приемки     </w:t>
              <w:br/>
              <w:t xml:space="preserve">многоквартирного дома в эксплуатацию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енные заявления, жалобы и предложения по </w:t>
              <w:br/>
              <w:t xml:space="preserve">вопросам качества содержания и ремонта общего </w:t>
              <w:br/>
              <w:t xml:space="preserve">имущества в многоквартирном доме и            </w:t>
              <w:br/>
              <w:t xml:space="preserve">предоставления коммунальных услуг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год, предшествующий   </w:t>
              <w:br/>
              <w:t xml:space="preserve">передаче документации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ы (книги) учета заявлений, жалоб и      </w:t>
              <w:br/>
              <w:t xml:space="preserve">предложений по вопросам качества содержания и </w:t>
              <w:br/>
              <w:t xml:space="preserve">ремонта общего имущества в многоквартирном    </w:t>
              <w:br/>
              <w:t xml:space="preserve">доме и предоставления коммунальных услу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язанные с управлением многоквартирным  </w:t>
              <w:br/>
              <w:t xml:space="preserve">домом документы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ние на форму документа: оригинал; нотариально заверенная копия; копия, заверенная органом, выдавшим документ; ксерокопия ил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документов, указанных в настоящем приложении,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4</Characters>
  <CharactersWithSpaces>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ческой документации на многоквартирный дом и иных связанных с управлением многоквартирным домом документов (приложение к примерному договору на предоставление услуг по содержанию и эксплуатации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