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1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м домо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й докумен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многоквартирный дом по адрес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рес многоквартирного до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ых связанных с управлением многоквартир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мом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701"/>
        <w:gridCol w:w="2970"/>
        <w:gridCol w:w="1215"/>
        <w:gridCol w:w="2835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</w:t>
              <w:br/>
              <w:t xml:space="preserve">во   </w:t>
              <w:br/>
              <w:t xml:space="preserve">листов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Техническая документация на многоквартирный дом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й паспорт на многоквартирный   </w:t>
              <w:br/>
              <w:t xml:space="preserve">дом с                                    </w:t>
              <w:br/>
              <w:t xml:space="preserve">экспликацией и поэтажными планами        </w:t>
              <w:br/>
              <w:t xml:space="preserve">(выписка из                              </w:t>
              <w:br/>
              <w:t xml:space="preserve">технического паспорта на многоквартирный </w:t>
              <w:br/>
              <w:t xml:space="preserve">дом)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(акты) о приемке результатов   </w:t>
              <w:br/>
              <w:t xml:space="preserve">работ                                    </w:t>
              <w:br/>
              <w:t xml:space="preserve">по текущему ремонту общего имущества в   </w:t>
              <w:br/>
              <w:t xml:space="preserve">многоквартирном доме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(акты) о приемке результатов   </w:t>
              <w:br/>
              <w:t xml:space="preserve">работ                                    </w:t>
              <w:br/>
              <w:t xml:space="preserve">по капитальному ремонту общего имущества </w:t>
              <w:br/>
              <w:t xml:space="preserve">в                                        </w:t>
              <w:br/>
              <w:t xml:space="preserve">многоквартирном доме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осмотра,      </w:t>
              <w:br/>
              <w:t xml:space="preserve">проверки состояния </w:t>
              <w:br/>
              <w:t xml:space="preserve">(испытания) на     </w:t>
              <w:br/>
              <w:t xml:space="preserve">соответствие их    </w:t>
              <w:br/>
              <w:t xml:space="preserve">эксплуатационных   </w:t>
              <w:br/>
              <w:t xml:space="preserve">качеств            </w:t>
              <w:br/>
              <w:t xml:space="preserve">обязательным       </w:t>
              <w:br/>
              <w:t xml:space="preserve">требованиям        </w:t>
              <w:br/>
              <w:t xml:space="preserve">безопасности: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Инженерных      </w:t>
              <w:br/>
              <w:t xml:space="preserve">коммуникаций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Коллективных    </w:t>
              <w:br/>
              <w:t xml:space="preserve">(общедомовых)        </w:t>
              <w:br/>
              <w:t xml:space="preserve">приборов             </w:t>
              <w:br/>
              <w:t xml:space="preserve">учета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Общих           </w:t>
              <w:br/>
              <w:t xml:space="preserve">(квартирных)         </w:t>
              <w:br/>
              <w:t xml:space="preserve">приборов учета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определения     </w:t>
              <w:br/>
              <w:t xml:space="preserve">объемов             </w:t>
              <w:br/>
              <w:t xml:space="preserve">потребления         </w:t>
              <w:br/>
              <w:t xml:space="preserve">коммунальных услуг  </w:t>
              <w:br/>
              <w:t xml:space="preserve">всеми категориями   </w:t>
              <w:br/>
              <w:t xml:space="preserve">потребителей в      </w:t>
              <w:br/>
              <w:t xml:space="preserve">коммунальной        </w:t>
              <w:br/>
              <w:t xml:space="preserve">квартире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4. Индивидуальных  </w:t>
              <w:br/>
              <w:t xml:space="preserve">приборов учета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определения     </w:t>
              <w:br/>
              <w:t xml:space="preserve">объемов             </w:t>
              <w:br/>
              <w:t xml:space="preserve">потребления         </w:t>
              <w:br/>
              <w:t xml:space="preserve">коммунальных услуг  </w:t>
              <w:br/>
              <w:t xml:space="preserve">потребителями,      </w:t>
              <w:br/>
              <w:t xml:space="preserve">проживающими в      </w:t>
              <w:br/>
              <w:t xml:space="preserve">одном               </w:t>
              <w:br/>
              <w:t xml:space="preserve">жилом помещении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. Механического   </w:t>
              <w:br/>
              <w:t xml:space="preserve">оборудован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6. Электрического  </w:t>
              <w:br/>
              <w:t xml:space="preserve">оборудован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7. Санитарно-      </w:t>
              <w:br/>
              <w:t xml:space="preserve">технического         </w:t>
              <w:br/>
              <w:t xml:space="preserve">оборудован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8. Иного           </w:t>
              <w:br/>
              <w:t xml:space="preserve">обслуживающего       </w:t>
              <w:br/>
              <w:t xml:space="preserve">более одного         </w:t>
              <w:br/>
              <w:t xml:space="preserve">помещения в          </w:t>
              <w:br/>
              <w:t xml:space="preserve">многоквартирном доме </w:t>
              <w:br/>
              <w:t xml:space="preserve">оборудован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9. Отдельных       </w:t>
              <w:br/>
              <w:t xml:space="preserve">конструктивных       </w:t>
              <w:br/>
              <w:t xml:space="preserve">элементов            </w:t>
              <w:br/>
              <w:t xml:space="preserve">многоквартирного     </w:t>
              <w:br/>
              <w:t xml:space="preserve">дома                 </w:t>
              <w:br/>
              <w:t xml:space="preserve">(крыши, ограждающих  </w:t>
              <w:br/>
              <w:t xml:space="preserve">несущих и ненесущих  </w:t>
              <w:br/>
              <w:t xml:space="preserve">конструкций          </w:t>
              <w:br/>
              <w:t xml:space="preserve">многоквартирного     </w:t>
              <w:br/>
              <w:t xml:space="preserve">дома,                </w:t>
              <w:br/>
              <w:t xml:space="preserve">объектов,            </w:t>
              <w:br/>
              <w:t xml:space="preserve">расположенных        </w:t>
              <w:br/>
              <w:t xml:space="preserve">на земельном         </w:t>
              <w:br/>
              <w:t xml:space="preserve">участке, и           </w:t>
              <w:br/>
              <w:t xml:space="preserve">других элементов     </w:t>
              <w:br/>
              <w:t xml:space="preserve">общего               </w:t>
              <w:br/>
              <w:t xml:space="preserve">имущества)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ция по эксплуатации               </w:t>
              <w:br/>
              <w:t xml:space="preserve">многоквартирного                         </w:t>
              <w:br/>
              <w:t xml:space="preserve">дома по форме, установленной федеральным </w:t>
              <w:br/>
              <w:t xml:space="preserve">органом исполнительной власти (для       </w:t>
              <w:br/>
              <w:t xml:space="preserve">домов,                                   </w:t>
              <w:br/>
              <w:t xml:space="preserve">вводимых в эксплуатацию с 01.07.2007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ит            </w:t>
              <w:br/>
              <w:t xml:space="preserve">рекомендации        </w:t>
              <w:br/>
              <w:t xml:space="preserve">застройщика         </w:t>
              <w:br/>
              <w:t xml:space="preserve">(подрядчика),       </w:t>
              <w:br/>
              <w:t xml:space="preserve">проектировщиков по  </w:t>
              <w:br/>
              <w:t xml:space="preserve">содержанию и        </w:t>
              <w:br/>
              <w:t xml:space="preserve">ремонту             </w:t>
              <w:br/>
              <w:t xml:space="preserve">общего имущества,   </w:t>
              <w:br/>
              <w:t xml:space="preserve">сроки               </w:t>
              <w:br/>
              <w:t xml:space="preserve">службы его          </w:t>
              <w:br/>
              <w:t xml:space="preserve">отдельных           </w:t>
              <w:br/>
              <w:t xml:space="preserve">частей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Иные связанные с управлением многоквартирным домом документы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ая карта (план) земельного      </w:t>
              <w:br/>
              <w:t xml:space="preserve">участка &lt;1&gt;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в которых указываются         </w:t>
              <w:br/>
              <w:t xml:space="preserve">содержание и                             </w:t>
              <w:br/>
              <w:t xml:space="preserve">сфера действия сервитута, с приложением  </w:t>
              <w:br/>
              <w:t xml:space="preserve">заверенного соответствующей организацией </w:t>
              <w:br/>
              <w:t xml:space="preserve">(органом) по государственному учету      </w:t>
              <w:br/>
              <w:t xml:space="preserve">объектов                                 </w:t>
              <w:br/>
              <w:t xml:space="preserve">недвижимого имущества плана, на котором  </w:t>
              <w:br/>
              <w:t xml:space="preserve">отмечены сфера действия и граница        </w:t>
              <w:br/>
              <w:t xml:space="preserve">сервитута,                               </w:t>
              <w:br/>
              <w:t xml:space="preserve">относящегося к части земельного участка  </w:t>
              <w:br/>
              <w:t xml:space="preserve">(при                                     </w:t>
              <w:br/>
              <w:t xml:space="preserve">наличии сервитута).                      </w:t>
              <w:br/>
              <w:t xml:space="preserve">Документы, подтверждающие                </w:t>
              <w:br/>
              <w:t xml:space="preserve">государственную                          </w:t>
              <w:br/>
              <w:t xml:space="preserve">регистрацию сервитута в ЕГРП &lt;1&gt;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ая документация на                </w:t>
              <w:br/>
              <w:t xml:space="preserve">многоквартирный дом,                     </w:t>
              <w:br/>
              <w:t xml:space="preserve">в соответствии с которой осуществлено    </w:t>
              <w:br/>
              <w:t xml:space="preserve">строительство (реконструкция)            </w:t>
              <w:br/>
              <w:t xml:space="preserve">многоквартирного                         </w:t>
              <w:br/>
              <w:t xml:space="preserve">дома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риемки в эксплуатацию               </w:t>
              <w:br/>
              <w:t xml:space="preserve">многоквартирного                         </w:t>
              <w:br/>
              <w:t xml:space="preserve">дома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освидетельствования скрытых работ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окол измерения шума и вибрации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на присоединение мощности к   </w:t>
              <w:br/>
              <w:t xml:space="preserve">сети                                     </w:t>
              <w:br/>
              <w:t xml:space="preserve">энергоснабжающей организации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разграничения эксплуатационной      </w:t>
              <w:br/>
              <w:t xml:space="preserve">ответственности инженерных сетей         </w:t>
              <w:br/>
              <w:t xml:space="preserve">электроснабжения, холодного и горячего   </w:t>
              <w:br/>
              <w:t xml:space="preserve">водоснабжения, водоотведения,            </w:t>
              <w:br/>
              <w:t xml:space="preserve">теплоснабжения,                          </w:t>
              <w:br/>
              <w:t xml:space="preserve">газоснабжения с ресурсоснабжающими       </w:t>
              <w:br/>
              <w:t xml:space="preserve">организациями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установки и приемки в эксплуатацию  </w:t>
              <w:br/>
              <w:t xml:space="preserve">коллективных (общедомовых) приборов      </w:t>
              <w:br/>
              <w:t xml:space="preserve">учета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а на приборы учета, механическое, </w:t>
              <w:br/>
              <w:t xml:space="preserve">электрическое, санитарно-техническое и   </w:t>
              <w:br/>
              <w:t xml:space="preserve">иное                                     </w:t>
              <w:br/>
              <w:t xml:space="preserve">обслуживающее более одного помещения в   </w:t>
              <w:br/>
              <w:t xml:space="preserve">многоквартирном доме оборудование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 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ы передачи Управляющей организации    </w:t>
              <w:br/>
              <w:t xml:space="preserve">комплектов проектной документации и      </w:t>
              <w:br/>
              <w:t xml:space="preserve">исполнительной документации после        </w:t>
              <w:br/>
              <w:t xml:space="preserve">приемки                                  </w:t>
              <w:br/>
              <w:t xml:space="preserve">многоквартирного дома в эксплуатацию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енные заявления, жалобы и           </w:t>
              <w:br/>
              <w:t xml:space="preserve">предложения по                           </w:t>
              <w:br/>
              <w:t xml:space="preserve">вопросам качества содержания и ремонта   </w:t>
              <w:br/>
              <w:t xml:space="preserve">общего                                   </w:t>
              <w:br/>
              <w:t xml:space="preserve">имущества в многоквартирном доме и       </w:t>
              <w:br/>
              <w:t xml:space="preserve">предоставления коммунальных услуг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год,             </w:t>
              <w:br/>
              <w:t xml:space="preserve">предшествующий      </w:t>
              <w:br/>
              <w:t xml:space="preserve">передаче            </w:t>
              <w:br/>
              <w:t xml:space="preserve">документации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 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урналы (книги) учета заявлений, жалоб и </w:t>
              <w:br/>
              <w:t xml:space="preserve">предложений по вопросам качества         </w:t>
              <w:br/>
              <w:t xml:space="preserve">содержания и                             </w:t>
              <w:br/>
              <w:t xml:space="preserve">ремонта общего имущества в               </w:t>
              <w:br/>
              <w:t xml:space="preserve">многоквартирном                          </w:t>
              <w:br/>
              <w:t xml:space="preserve">доме и предоставления коммунальных услу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 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связанные с управлением             </w:t>
              <w:br/>
              <w:t xml:space="preserve">многоквартирным                          </w:t>
              <w:br/>
              <w:t xml:space="preserve">домом документы:                         </w:t>
              <w:br/>
              <w:t xml:space="preserve">- договоры;                              </w:t>
              <w:br/>
              <w:t xml:space="preserve">- списки;                                </w:t>
              <w:br/>
              <w:t xml:space="preserve">- прочее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ключается в состав общего имущества после передачи земельного участка в общедолевую соб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еобходимо указание на форму документа: оригинал, нотариально заверенная копия, копия, заверенная органом, выдавшим документ, ксерокопия или др. В случае отсутствия документов, указанных в настоящем приложении, или необходимости актуализации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яющая организация              Владел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/____________/               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3</Words>
  <Characters>7046</Characters>
  <CharactersWithSpaces>6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ООО «Новые правовые знания»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технической документации на многоквартирный дом и иных связанных с управлением многоквартирным домом документов (приложение к договору управления многоквартирным дом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