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ХНИЧЕСКОЙ ДОКУМЕНТАЦИИ НА МНОГОКВАРТИРНЫЙ Д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ИНЫХ СВЯЗАННЫХ С УПРАВЛЕНИЕМ МНОГОКВАРТИРНЫМ ДОМО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699"/>
        <w:gridCol w:w="1486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Техническая документация на Многоквартирный до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аспорт на Многоквартирный    </w:t>
              <w:br/>
              <w:t xml:space="preserve">дом с экспликацией и поэтажными планами   </w:t>
              <w:br/>
              <w:t xml:space="preserve">(выписка из технического паспорта         </w:t>
              <w:br/>
              <w:t xml:space="preserve">на Многоквартирный дом)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   </w:t>
              <w:br/>
              <w:t xml:space="preserve">работ по текущему ремонту общего          </w:t>
              <w:br/>
              <w:t xml:space="preserve">имущества в Многоквартирном доме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(акты) о приемке результатов     </w:t>
              <w:br/>
              <w:t xml:space="preserve">работ по капитальному ремонту общего      </w:t>
              <w:br/>
              <w:t xml:space="preserve">имущества в Многоквартирном доме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мотра,         </w:t>
              <w:br/>
              <w:t xml:space="preserve">проверки состояния    </w:t>
              <w:br/>
              <w:t xml:space="preserve">(испытания)           </w:t>
              <w:br/>
              <w:t xml:space="preserve">на соответствие       </w:t>
              <w:br/>
              <w:t xml:space="preserve">их эксплуатационных   </w:t>
              <w:br/>
              <w:t xml:space="preserve">качеств обязательным  </w:t>
              <w:br/>
              <w:t xml:space="preserve">требованиям           </w:t>
              <w:br/>
              <w:t xml:space="preserve">безопасности: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Инженерных    </w:t>
              <w:br/>
              <w:t xml:space="preserve">коммуникац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Коллективных  </w:t>
              <w:br/>
              <w:t xml:space="preserve">(общедомовых)      </w:t>
              <w:br/>
              <w:t xml:space="preserve">приборов уче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Общих         </w:t>
              <w:br/>
              <w:t xml:space="preserve">(квартирных)       </w:t>
              <w:br/>
              <w:t xml:space="preserve">приборов уче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пределения</w:t>
              <w:br/>
              <w:t xml:space="preserve">объемов        </w:t>
              <w:br/>
              <w:t xml:space="preserve">потребления    </w:t>
              <w:br/>
              <w:t xml:space="preserve">коммунальных   </w:t>
              <w:br/>
              <w:t xml:space="preserve">услуг всеми    </w:t>
              <w:br/>
              <w:t xml:space="preserve">категориями    </w:t>
              <w:br/>
              <w:t xml:space="preserve">потребителей   </w:t>
              <w:br/>
              <w:t xml:space="preserve">в коммунальной </w:t>
              <w:br/>
              <w:t xml:space="preserve">квартире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4. Индивидуальных</w:t>
              <w:br/>
              <w:t xml:space="preserve">приборов уче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ля определения</w:t>
              <w:br/>
              <w:t xml:space="preserve">объемов        </w:t>
              <w:br/>
              <w:t xml:space="preserve">потребления    </w:t>
              <w:br/>
              <w:t xml:space="preserve">коммунальных   </w:t>
              <w:br/>
              <w:t xml:space="preserve">услуг          </w:t>
              <w:br/>
              <w:t xml:space="preserve">потребителями, </w:t>
              <w:br/>
              <w:t xml:space="preserve">проживающими   </w:t>
              <w:br/>
              <w:t xml:space="preserve">в одном жилом  </w:t>
              <w:br/>
              <w:t xml:space="preserve">помещении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Механического </w:t>
              <w:br/>
              <w:t xml:space="preserve">обору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6. Электрического</w:t>
              <w:br/>
              <w:t xml:space="preserve">обору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Санитарно-    </w:t>
              <w:br/>
              <w:t xml:space="preserve">технического       </w:t>
              <w:br/>
              <w:t xml:space="preserve">обору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Иного         </w:t>
              <w:br/>
              <w:t xml:space="preserve">обслуживающего     </w:t>
              <w:br/>
              <w:t xml:space="preserve">более одного       </w:t>
              <w:br/>
              <w:t xml:space="preserve">помещения          </w:t>
              <w:br/>
              <w:t xml:space="preserve">в Многоквартирном  </w:t>
              <w:br/>
              <w:t xml:space="preserve">доме оборудова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Отдельных     </w:t>
              <w:br/>
              <w:t xml:space="preserve">конструктивных     </w:t>
              <w:br/>
              <w:t xml:space="preserve">элементов          </w:t>
              <w:br/>
              <w:t xml:space="preserve">Многоквартирного   </w:t>
              <w:br/>
              <w:t xml:space="preserve">дома (крыши,       </w:t>
              <w:br/>
              <w:t>ограждающих несущих</w:t>
              <w:br/>
              <w:t xml:space="preserve">и ненесущих        </w:t>
              <w:br/>
              <w:t xml:space="preserve">конструкций        </w:t>
              <w:br/>
              <w:t xml:space="preserve">Многоквартирного   </w:t>
              <w:br/>
              <w:t xml:space="preserve">дома, объектов,    </w:t>
              <w:br/>
              <w:t xml:space="preserve">расположенных      </w:t>
              <w:br/>
              <w:t xml:space="preserve">на земельном       </w:t>
              <w:br/>
              <w:t xml:space="preserve">участке, и других  </w:t>
              <w:br/>
              <w:t xml:space="preserve">элементов общего   </w:t>
              <w:br/>
              <w:t xml:space="preserve">имущества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и по эксплуатации                </w:t>
              <w:br/>
              <w:t xml:space="preserve">Многоквартирного дома по форме,           </w:t>
              <w:br/>
              <w:t xml:space="preserve">установленной федеральным органом         </w:t>
              <w:br/>
              <w:t xml:space="preserve">исполнительной власти (для домов,         </w:t>
              <w:br/>
              <w:t xml:space="preserve">вводимых в эксплуатацию с 01.07.2007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ит       </w:t>
              <w:br/>
              <w:t xml:space="preserve">рекомендации   </w:t>
              <w:br/>
              <w:t xml:space="preserve">застройщика    </w:t>
              <w:br/>
              <w:t xml:space="preserve">(подрядчика),  </w:t>
              <w:br/>
              <w:t>проектировщиков</w:t>
              <w:br/>
              <w:t xml:space="preserve">по содержанию  </w:t>
              <w:br/>
              <w:t xml:space="preserve">и ремонту      </w:t>
              <w:br/>
              <w:t xml:space="preserve">общего         </w:t>
              <w:br/>
              <w:t xml:space="preserve">имущества,     </w:t>
              <w:br/>
              <w:t xml:space="preserve">сроки службы   </w:t>
              <w:br/>
              <w:t xml:space="preserve">его отдельных  </w:t>
              <w:br/>
              <w:t xml:space="preserve">част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Иные связанные с управлением Многоквартирным домом документы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карта (план) земельного       </w:t>
              <w:br/>
              <w:t xml:space="preserve">участка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указываются          </w:t>
              <w:br/>
              <w:t xml:space="preserve">содержание и сфера действия сервитута,    </w:t>
              <w:br/>
              <w:t xml:space="preserve">с приложением заверенного соответствующей </w:t>
              <w:br/>
              <w:t>организацией (органом) по государственному</w:t>
              <w:br/>
              <w:t xml:space="preserve">учету объектов недвижимого имущества      </w:t>
              <w:br/>
              <w:t xml:space="preserve">плана, на котором отмечены сфера действия </w:t>
              <w:br/>
              <w:t xml:space="preserve">и граница сервитута, относящегося к части </w:t>
              <w:br/>
              <w:t xml:space="preserve">земельного участка (при наличии           </w:t>
              <w:br/>
              <w:t xml:space="preserve">сервитута). Документы, подтверждающие     </w:t>
              <w:br/>
              <w:t xml:space="preserve">государственную регистрацию сервитута в   </w:t>
              <w:br/>
              <w:t xml:space="preserve">ЕГРП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документация на Многоквартирный </w:t>
              <w:br/>
              <w:t>дом, в соответствии с которой осуществлено</w:t>
              <w:br/>
              <w:t xml:space="preserve">строительство (реконструкция)             </w:t>
              <w:br/>
              <w:t xml:space="preserve">Многоквартирного дома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 эксплуатацию                </w:t>
              <w:br/>
              <w:t xml:space="preserve">Многоквартирного дома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видетельствования скрытых рабо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вибра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рисоединение мощности      </w:t>
              <w:br/>
              <w:t xml:space="preserve">к сети энергоснабжающей организаци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эксплуатационной       </w:t>
              <w:br/>
              <w:t xml:space="preserve">ответственности инженерных сетей          </w:t>
              <w:br/>
              <w:t xml:space="preserve">электроснабжения, холодного и горячего    </w:t>
              <w:br/>
              <w:t xml:space="preserve">водоснабжения, водоотведения,             </w:t>
              <w:br/>
              <w:t xml:space="preserve">теплоснабжения, газоснабжения             </w:t>
              <w:br/>
              <w:t xml:space="preserve">с ресурсоснабжающими организациям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ановки и приемки в эксплуатацию   </w:t>
              <w:br/>
              <w:t xml:space="preserve">коллективных (общедомовых) приборов уч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на приборы учета, механическое,  </w:t>
              <w:br/>
              <w:t xml:space="preserve">электрическое, санитарно-техническое      </w:t>
              <w:br/>
              <w:t xml:space="preserve">и иное обслуживающее более одного         </w:t>
              <w:br/>
              <w:t xml:space="preserve">помещения в Многоквартирном доме          </w:t>
              <w:br/>
              <w:t xml:space="preserve">оборудование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ередачи Управляющей организации     </w:t>
              <w:br/>
              <w:t xml:space="preserve">комплектов проектной документации         </w:t>
              <w:br/>
              <w:t xml:space="preserve">и исполнительной документации после       </w:t>
              <w:br/>
              <w:t xml:space="preserve">приемки Многоквартирного дома             </w:t>
              <w:br/>
              <w:t xml:space="preserve">в эксплуатацию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сьменные заявления, жалобы и предложения</w:t>
              <w:br/>
              <w:t xml:space="preserve">по вопросам качества содержания и ремонта </w:t>
              <w:br/>
              <w:t xml:space="preserve">общего имущества в Многоквартирном доме   </w:t>
              <w:br/>
              <w:t xml:space="preserve">и предоставления коммунальных услуг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,        </w:t>
              <w:br/>
              <w:t xml:space="preserve">предшествующий </w:t>
              <w:br/>
              <w:t xml:space="preserve">передаче       </w:t>
              <w:br/>
              <w:t xml:space="preserve">документ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ы (книги) учета заявлений, жалоб    </w:t>
              <w:br/>
              <w:t xml:space="preserve">и предложений по вопросам качества        </w:t>
              <w:br/>
              <w:t xml:space="preserve">содержания и ремонта общего имущества     </w:t>
              <w:br/>
              <w:t xml:space="preserve">в Многоквартирном доме и предоставления   </w:t>
              <w:br/>
              <w:t xml:space="preserve">коммунальных услуг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связанные с управлением              </w:t>
              <w:br/>
              <w:t xml:space="preserve">Многоквартирным домом документы:          </w:t>
              <w:br/>
              <w:t xml:space="preserve">- договоры;                               </w:t>
              <w:br/>
              <w:t xml:space="preserve">- списки;                                 </w:t>
              <w:br/>
              <w:t xml:space="preserve">- прочее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ние на форму документа: оригинал, нотариально заверенная копия, копия, заверенная органом, выдавшим документ, ксерокопия или др. В случае отсутствия документов, указанных в настоящем приложении,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ая организация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46</Characters>
  <CharactersWithSpaces>4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ческой документации на многоквартирный дом и иных связанных с управлением многоквартирным домом документов (приложение к примерному договору управления многоквартирным домом на территории городского округа Котельники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