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у г. Байкону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купку авто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ень техники, закупка которо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использованием субсид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3105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ед.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Автотранспортные средства для обеспечения транспортного обслуживания </w:t>
              <w:br/>
              <w:t xml:space="preserve">населения муниципальных образований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Автотранспортные средства для обеспечения транспортного        </w:t>
              <w:br/>
              <w:t xml:space="preserve">обслуживания деятельности учреждений здравоохранения и подразделений   </w:t>
              <w:br/>
              <w:t xml:space="preserve">милиции, грузоперевозок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мунальная техник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регионального развития   Уполномоченное лиц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орган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. Байкон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Ф.И.О.   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бор техники осуществляется субъектами Российской Федерации (г. Байконуром) в соответствии с перечнем, утвержденным Приказом Министерства промышленности и торговли Российской Федерации от 15.02.2010 N 121 "Об утверждении перечня автотранспортных средств и коммунальной техники для закупки субъектами Российской Федерации с использованием субсидии" на основании проведенных конкурсов (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ки, закупка которой осуществляется с использованием субсидии (приложение к соглашению о предоставлении в 2010 году из федерального бюджета субсидий бюджетам субъектов Российской Федерации и бюджету г. Байконура на закупку автотранспортных 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