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земпляр 1,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ужное подчеркнут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речень техн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1215"/>
        <w:gridCol w:w="1754"/>
        <w:gridCol w:w="1486"/>
        <w:gridCol w:w="1485"/>
        <w:gridCol w:w="175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ехники,   </w:t>
              <w:br/>
              <w:t xml:space="preserve">работ, услу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едини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с НДС </w:t>
              <w:br/>
              <w:t>за единицу,</w:t>
              <w:br/>
              <w:t xml:space="preserve">рублей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с НДС,  </w:t>
              <w:br/>
              <w:t xml:space="preserve">рубле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поставки, </w:t>
              <w:br/>
              <w:t>выполн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й </w:t>
              <w:br/>
              <w:t xml:space="preserve">срок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ачество, цена выполнения работ, услу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  Качество   выполняемых   работ,   услуг     должно   соответств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соответствующих  техрегламентов,  ГОСТов  и  ТУ,  принят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го вида техн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 Исполнитель  гарантирует  качество  и  надежность  выполненных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казчик: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0</Characters>
  <CharactersWithSpaces>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Кабанов О.М.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ехники (приложение к договору между покупателем и ремонтной организацией на ввод в эксплуатацию, техническое обслуживание и ремонт в гарантийный и послегарантийный период вычислительной и другой техни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