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проведению аккреди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ядчиков и поставщиков на закуп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, работ и услуг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нужд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феры и нужд ЖК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КУЩИХ КОНТРАКТОВ И НЕЗАВЕРШЕННЫХ РАБОТ (УСЛУГ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тенденты представляют данные о своих текущих обязательствах по всем уже заключенным контрактам, по контрактам, по которым получено письмо о намерении принять предложение или письмо о принятии заявки, и по контрактам, которые близятся к завершени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2429"/>
        <w:gridCol w:w="2431"/>
      </w:tblGrid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онтракта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   </w:t>
              <w:br/>
              <w:t xml:space="preserve">незавершенных    </w:t>
              <w:br/>
              <w:t xml:space="preserve">работ (услуг)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олагаемая   </w:t>
              <w:br/>
              <w:t xml:space="preserve">дата заверш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17</Characters>
  <CharactersWithSpaces>6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Органы местного самоуправления Домодедовского района (Московская область)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текущих контрактов и незавершенных работ (услуг) для муниципальных нужд социальной сферы и нужд жилищно-коммунального хозяйства муниципального образования «Домодедовский район» Московской области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