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 ОБОСОБЛЕННЫХ ОБЪЕКТОВ ЛИЦЕНЗИАТ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заполняется при осуществлении работ на нескольких обособленных объек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 или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2431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ые работы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"__"__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рриториально обособленных объектов лицензиата, на которых будет осуществляться заявленная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