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чень типовых мероприятий по энергосбере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вышению 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┬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мероприятия,│        Годовая экономия        │Затраты,│Средний срок│Согласова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энергетического   │     энергетических ресурсов    │  тыс.  │окупаемости,│     ср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сурса          ├──────────────────┬─────────────┤  руб.  │     лет    │  внедр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</w:t>
      </w:r>
      <w:r>
        <w:rPr/>
        <w:t>в натуральном   │в стоимостном│        │            │квартал,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</w:t>
      </w:r>
      <w:r>
        <w:rPr/>
        <w:t>выражении     │  выражении,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┬──────┤</w:t>
      </w:r>
      <w:r>
        <w:rPr/>
        <w:t>тыс. руб. (по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</w:t>
      </w:r>
      <w:r>
        <w:rPr/>
        <w:t>единица  │кол-во│   тарифу)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измерения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┴──────┴─────────────┴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рганизационные и малозатратные мероприят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┬──────┬─────────────┬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┴──────┴─────────────┴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Среднезатратные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┬──────┬─────────────┬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┴──────┴─────────────┴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олгосрочные, крупнозатратны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┬──────┬─────────────┬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тыс. т у.т.       │       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видам ТЭР:│       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ельно-печное топливо  │  т у.т.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ая энергия         │   Гкал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я           │тыс. кВт.ч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рное топливо         │  тыс. т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азочные материалы      │  тыс. т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жатый воздух            │  тыс. м3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┼───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а                     │    м3     │      │             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┴──────┴─────────────┴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4</Characters>
  <CharactersWithSpaces>4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энергетики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иповых мероприятий по энергосбережению и повышению энергетической эффе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