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7.1992 г. No. 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ЫХ РЕГИСТРОВ ЕДИНОЙ ЖУРНАЛЬНО-ОРДЕРНОЙ ФОР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Регистр                 │Учет-│ Вид деятельности, гд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ный  │ применяется регист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┬────────────────────┤</w:t>
      </w:r>
      <w:r>
        <w:rPr/>
        <w:t>пери-├──────┬──────┬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  номер    │ наименование и     │од,  │ про- │стро- │нау-│снаб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├─────┬─────┤ назначение         │на   │ мыш- │итель-│ка  │ж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ур- │ведо-│                    │кото-│ лен- │ство  │    │ 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а-│мости│                    │рый  │ ность│      │    │ сбы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де-│     │                    │от-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   │     │                    │кры-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                  │</w:t>
      </w:r>
      <w:r>
        <w:rPr/>
        <w:t>вает-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                  │</w:t>
      </w:r>
      <w:r>
        <w:rPr/>
        <w:t>ся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                  │</w:t>
      </w:r>
      <w:r>
        <w:rPr/>
        <w:t>ре-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                  │</w:t>
      </w:r>
      <w:r>
        <w:rPr/>
        <w:t>гистр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────────────────┼─────┼──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2  │  3  │          4         │  5  │   6  │   7  │  8 │ 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────────────────┼─────┼──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1  │  -  │По кредиту счета 50 │месяц│   х  │   х  │  х │ 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 -  │  1  │Ведомость к счету   │ -"- │   х  │   х  │  х │ 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50 (помещена на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обороте журнала-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ордера No. 1) 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  2  │  -  │По кредиту счета 51 │ -"- │   х  │   х  │  х │ 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 -  │  2  │Ведомость к счету 51│ -"- │   х  │   х  │  х │ 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(помещена на обороте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журнала-ордера No.2)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  3  │  -  │По кредиту счетов   │ -"- │   х  │   х  │  х │ 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55, 56, 57    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  4  │  -  │По кредиту счетов   │ -"- │   х  │   х  │  х │ 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90, 92, 93, 94, 95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  6  │  -  │По кредиту счета 60 │ -"- │   х  │   х  │  х │ 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(с вкладным листом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на каждые 50 - 60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счетов-фактур)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  -  │  5  │Ведомость   аналити-│квар-│   х  │   -  │  - │ 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ческого учета расче-│ тал,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тов с поставщиками в│ по-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порядке     плановых│ лу-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платежей (с вкладным│ го-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листом для отдельных│ дие,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месяцев)            │ год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  -  │ 5-с │Ведомость учета рас-│месяц│   -  │   х  │  х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четов  с заказчиками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(генподрядчиками),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подрядчиками   (суб-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подрядчиками) за вы-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полненные  работы (с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вкладным  листом  на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каждые  50 - 60 сче-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тов-фактур)   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 -   │ 6-с │Ведомость  учета не-│полу-│   -  │   х  │  -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отфактурованных пос-│го-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тавок   (с  вкладным│дие,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листом на каждые  50│год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- 60 счетов-фактур)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  -  │6а-с │Ведомость учета ма- │ год │   -  │   х  │  - │   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териалов в пути (с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вкладным листом на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каждые 50 - 60 сче-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тов-фактур)   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  7  │  -  │По кредиту счета 71 │ год │   х  │   х  │  х │    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  8  │  -  │По кредиту сч. 06,  │ -"- │   х  │   х  │  х │    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09, 58, 61, 63, 64,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67, 73, 75, 76, 97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  -  │  7  │Ведомость учета рас-│ -"- │   х  │   х  │  х │    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четов с разными де-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биторами и кредито-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рами (с вкладным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листом на каждые 20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дебиторов или креди-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торов)        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  -  │  8  │Книга учета депони- │ -"- │   х  │   х  │  х │    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рованной заработной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платы         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  -  │  9  │Ведомость учета рас-│ -"- │   х  │   х  │  х │    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четов с жильцами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квартир и общежитий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(для крупных пред-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приятий)      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  9  │  -  │По кредиту счетов   │месяц│   х  │   х  │  х │    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78, 79        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 10  │  -  │По кредиту счетов   │ -"- │   х  │   -  │  - │   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02, 05, 10, 12, 13,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20, 21, 23, 25, 26,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28, 29, 31, 65, 69,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70, 84        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│ 10/1│  -  │По кредиту счетов   │ -"- │   х  │   -  │  - │   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02, 05, 10, 12, 13,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20, 21, 23, 25, 26,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28, 29, 31, 65, 69,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70, 84        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│ 10а │  -  │По кредиту счетов   │ -"- │   х  │   -  │  - │   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02, 05, 10, 12, 13,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20, 25, 26, 28, 29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31, 65, 69, 70, 84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│ -   │ 10  │Ведомость  учета ма-│месяц│   х  │   -  │  - │   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териалов на складах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(для предприятий,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имеющих более 5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складов)      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 │  -  │ 10а │Ведомость учета ма- │ -"- │   х  │   -  │  - │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териалов на складах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(для предприятий,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имеющих не более 5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складов)      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 │  -  │ 11  │Ведомость учета ма- │ -"- │   х  │   -  │  - │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териалов в цехах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 │  -  │ 12  │Ведомость учета за- │ -"- │   х  │   -  │  - │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трат цехов (пред-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назначена только к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журналу-ордеру N 10)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(с вкладным листом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для каждого цеха)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 │  -  │ 13  │Ведомость учета за- │ -"- │   х  │   -  │  - │     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трат обслуживающих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производств и хо-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зяйств        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 │  -  │ 13а │Ведомость учета за- │ -"- │   х  │   х  │  - │     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трат обслуживающих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производств и хо-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зяйств (для неболь-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ших предприятий)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 │  -  │ 14  │Ведомость учета по- │ -"- │   х  │   -  │    │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терь в производстве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 │  -  │ 15  │Ведомость учета об- │ -"- │   х  │   -  │    │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щехозяйственных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расходов, расходов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будущих периодов и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внепроизводственных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расходов      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 │ 10-с│ -   │По кредиту счетов   │ -"- │   -  │   х  │    │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02, 05, 07, 08, 10,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12, 13, 20, 23, 25,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26, 28, 29, 30, 31,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44, 65, 69, 70, 84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 │  -  │10-с │Ведомость учета дви-│месяц│   -  │   х  │    │х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жения материалов в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денежном выражении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(с вкладным листом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на каждые 20 мате-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риально-ответствен-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ных лиц)      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 │  -  │15-с │Ведомость аналити-  │ год │   -  │  х   │    │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ческого учета вре-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менных зданий, со-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оружений и приспо-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соблений (с вклад-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ным листом на каж-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дые 50 названий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зданий, сооружений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и приспособлений)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 │ 10-н│ -   │По кредиту счетов   │месяц│  -   │  -   │  х │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02, 05, 08, 10, 12,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13, 20, 23, 26, 28,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29, 31, 44, 65, 69,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70, 84        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 │ 10-с│  -  │По кредиту счетов   │-"-  │  -   │  -   │  - │     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02, 05, 10, 12, 13,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20, 23, 26, 28, 29,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31, 44, 65, 69, 70,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84            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 │  11 │  -  │По кредиту счетов   │-"-  │  х   │  х   │  х │     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40, 41, 43, 45, 46,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62            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 │   - │ 16а │Ведомость учета     │-"-  │  х   │  х   │  х │     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реализации продукции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(работ, услуг) (ис-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пользуется при опре-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делении выручки по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оплате) (с вкладным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листом на каждые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50 - 60       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счетов-фактур)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 │   - │ 16  │Ведомость учета     │месяц│  х   │  х   │  х │     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(от- │реализации (работ,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груз-│услуг) (используется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ка)  │при определении вы-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ручки по отгрузке)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(с вкладным листом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на каждые 50 - 60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счетов-фактур)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 │  12 │ -   │По кредиту счетов   │-"-  │  х   │ х    │  х │     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82, 85, 86, 87, 88,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89, 96        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8 │  13 │ -   │По кредиту счетов   │-"-  │  х   │ х    │  х │     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01, 03, 04, 47, 48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9 │   - │ 17  │Ведомость учета не- │год  │  х   │ х    │  х │     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материальных акти-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вов и износа (с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вкладным листом на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каждые 50 объектов)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 │  14 │ -   │По кредиту счета 14 │по   │  х   │ х    │  х │     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                  │</w:t>
      </w:r>
      <w:r>
        <w:rPr/>
        <w:t>мере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                  │</w:t>
      </w:r>
      <w:r>
        <w:rPr/>
        <w:t>на-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                  │</w:t>
      </w:r>
      <w:r>
        <w:rPr/>
        <w:t>доб-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                  │</w:t>
      </w:r>
      <w:r>
        <w:rPr/>
        <w:t>ности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 │  15 │ -   │По кредиту счетов   │месяц│  х   │ х    │  х │     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80, 81, 83    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 │  16 │ -   │По кредиту счетов   │ -"- │  х   │ х    │  х │     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07, 08, 11    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3 │  -  │18   │Ведомость учета     │квар-│  х   │ х    │  х │     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затрат по капи-     │тал,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тальным вложени-    │полу-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ям (с вкладным      │годие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листом на каждые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50 объектов)  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4 │  -  │18-1 │Ведомость учета     │ год │  х   │ х    │  х │     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затрат по закон-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ченным капиталь-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ным вложениям (с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вкладным листом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на каждые 50  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</w:t>
      </w:r>
      <w:r>
        <w:rPr/>
        <w:t>объектов)           │     │  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┴─────┴────────────────────┴─────┴──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учетных регистров рекомендуются следующие формы разработочных таблиц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┬───────────────────────┬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Номер│    Наименование и     │Учетный│      Вид деятельност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формы│    назначение         │период,│      где применяетс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</w:t>
      </w:r>
      <w:r>
        <w:rPr/>
        <w:t>разработочных таблиц  │на ко- ├──────┬─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│</w:t>
      </w:r>
      <w:r>
        <w:rPr/>
        <w:t>торый  │про-  │строи-│наука│снаб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│</w:t>
      </w:r>
      <w:r>
        <w:rPr/>
        <w:t>откры- │мыш-  │тель- │     │ж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│</w:t>
      </w:r>
      <w:r>
        <w:rPr/>
        <w:t>вается │лен-  │ство  │     │и сбы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│</w:t>
      </w:r>
      <w:r>
        <w:rPr/>
        <w:t>таблица│ность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────────────────┼──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2  │           3           │   4   │   5  │  6   │  7  │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─────────────────┼──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РТ-1 │Распределение  заработ-│ месяц │   х  │  -   │  -  │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ной платы и расхода ма-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териалов (для предприя-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тий с  децентрализован-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ным учетом)            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РТ-2 │Распределение  заработ-│ месяц │   -  │  х   │  х  │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ной платы              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РТ-3 │Сводка данных по расче-│ месяц │   х  │  -   │  -  │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там с рабочими и служа-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щими                   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РТ-4 │Сводка начисленной  за-│ месяц │   х  │  -   │  -  │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работной платы по  сос-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таву  и  категориям ра-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ботников               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РТ-5 │Сводка начисленной  за-│ месяц │   х  │  х   │  -  │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работной  платы  по  ее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составу   и  категориям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работников   и   сводка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данных  по  расчетам  с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рабочими  и   служащими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(взамен  таблиц  РТ-3 и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РТ-4)                  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РТ-5с│Сводка начисленной  за-│ месяц │  -   │  х   │  х  │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работной  платы  по  ее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составу   и  категориям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работников,  учета рас-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четов  с работниками по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страхованию и распреде-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ление  заработной платы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(с вкладным листом)    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РТ-6 │Расчет износа  (аморти-│ месяц │  х   │  -   │  -  │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зации) основных средств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РТ-7 │Расчет износа  (аморти-│ месяц │  -   │  х   │  х  │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зации) основных средств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РТ-8 │Расчет износа  малоцен-│ месяц │  х   │  х   │  х  │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ных и  быстроизнашиваю-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щихся предметов        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 РТ-9│Распределение     услуг│ месяц │  х   │  -   │  -  │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вспомогательных (обслу-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живающих) производств и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хозяйств               │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РТ-11│Реестр невыданной зара-│на ме- │  х   │  х   │  -  │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ботной платы           │сяц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│</w:t>
      </w:r>
      <w:r>
        <w:rPr/>
        <w:t>8 - 10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│</w:t>
      </w:r>
      <w:r>
        <w:rPr/>
        <w:t>экз.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РТ-12│Карточка аналитического│по чис-│  х   │  х   │  х  │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учета  расчетов с деби-│лу ли-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торами и кредиторами   │цевых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│</w:t>
      </w:r>
      <w:r>
        <w:rPr/>
        <w:t>счетов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│</w:t>
      </w:r>
      <w:r>
        <w:rPr/>
        <w:t>деби-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│</w:t>
      </w:r>
      <w:r>
        <w:rPr/>
        <w:t>торов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│</w:t>
      </w:r>
      <w:r>
        <w:rPr/>
        <w:t>и кре-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│</w:t>
      </w:r>
      <w:r>
        <w:rPr/>
        <w:t>диторов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РТ-13│Листок-расшифровка     │на ме- │  х   │  х   │  х  │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│</w:t>
      </w:r>
      <w:r>
        <w:rPr/>
        <w:t>сяц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│</w:t>
      </w:r>
      <w:r>
        <w:rPr/>
        <w:t>25 - 30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│</w:t>
      </w:r>
      <w:r>
        <w:rPr/>
        <w:t>экз.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РТ-13│ Листок-расшифровка    │на ме- │  х   │  х   │  х  │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│</w:t>
      </w:r>
      <w:r>
        <w:rPr/>
        <w:t>сяц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│</w:t>
      </w:r>
      <w:r>
        <w:rPr/>
        <w:t>10 - 15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│</w:t>
      </w:r>
      <w:r>
        <w:rPr/>
        <w:t>экз.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РТ-14│Бухгалтерская справка  │на ме- │  х   │  х   │  х  │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│</w:t>
      </w:r>
      <w:r>
        <w:rPr/>
        <w:t>сяц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│</w:t>
      </w:r>
      <w:r>
        <w:rPr/>
        <w:t>25 экз.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РТ-15│Справка для архива     │на ме- │  х   │  х   │  х  │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│</w:t>
      </w:r>
      <w:r>
        <w:rPr/>
        <w:t>сяц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│</w:t>
      </w:r>
      <w:r>
        <w:rPr/>
        <w:t>25 - 50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            │</w:t>
      </w:r>
      <w:r>
        <w:rPr/>
        <w:t>экз.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┴───────────────────────┴───────┴──────┴──────┴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8</Words>
  <Characters>21121</Characters>
  <CharactersWithSpaces>18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Министерство финансов Российской Федерации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иповых регистров единой журнально-ордерной фор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