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ланк участника ярма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я в ярма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__ _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представляемых на ярмар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рмарка, место, даты про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754"/>
        <w:gridCol w:w="1350"/>
        <w:gridCol w:w="148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 </w:t>
              <w:br/>
              <w:t xml:space="preserve">рубле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остав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ярмарки: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оваров (приложение к договору на оказание услуг по организации участия в ярмар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