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а III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КТОРОВ, АВТОМОБИЛЕЙ, БУЛЬДОЗЕРОВ, ДРУГОЙ ТЕХНИ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НОЙ ЗА ПХС НА ПОЖАРООПАСНЫЙ СЕЗ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РУГИ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675"/>
        <w:gridCol w:w="811"/>
        <w:gridCol w:w="810"/>
        <w:gridCol w:w="675"/>
        <w:gridCol w:w="945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мар-</w:t>
              <w:br/>
              <w:t xml:space="preserve">к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>пления</w:t>
              <w:br/>
              <w:t>на ПХС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прово-</w:t>
              <w:br/>
              <w:t>дившихся</w:t>
              <w:br/>
              <w:t>ремонтах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и  </w:t>
              <w:br/>
              <w:t>дата ис-</w:t>
              <w:br/>
              <w:t>ключения</w:t>
              <w:br/>
              <w:t xml:space="preserve">из   </w:t>
              <w:br/>
              <w:t xml:space="preserve">перечня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- </w:t>
              <w:br/>
              <w:t>гате-</w:t>
              <w:br/>
              <w:t xml:space="preserve">л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сс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м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  <w:br/>
              <w:t xml:space="preserve">2.          </w:t>
              <w:br/>
              <w:t xml:space="preserve">3.          </w:t>
              <w:br/>
              <w:t xml:space="preserve">и т.д.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1</Characters>
  <CharactersWithSpaces>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ое агентство лесного хозяйства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ракторов, автомобилей, бульдозеров, другой техники, закрепленной за пожарно-химической станцией на пожароопасный сезон с друг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