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8 N 08-52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, СОБЛЮДЕНИЕ КОТОРЫХ ЯВЛЯЕТСЯ УСЛОВИЕМ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В КОТИРОВАЛЬНЫЙ СПИСОК "А" ФОНДОВОЙ БИР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митентом должен быть сформирован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вете директоров эмитента, за исключением эмитента, единственным участником (акционером) которого является Российская Федерация, должно быть не менее 1 члена совета директоров, отвечающего требованиям, предусмотренным пунктом 2 Приложения N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вете директоров эмитента, за исключением эмитента, единственным участником (акционером) которого является Российская Федерация, должен быть сформирован комитет, исключительными функциями которого являются оценка кандидатов в аудиторы акционерного общества, оценка заключения аудитора, оценка эффективности процедур внутреннего контроля эмитента и подготовка предложений по их совершенствованию (комитет по аудиту), возглавляемый директором, соответствующим требованиям пункта 2 Приложения N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аудиту может состоять как из членов совета директоров, не являющихся единоличным исполнительным органом, так и иных лиц, уполномоченных советом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нутренних документах эмитента должны быть предусмотрены обязанности членов совета директоров, членов коллегиального исполнительного органа управления, лица, осуществляющего функции единоличного исполнительного органа, в том числе управляющей организации и ее должностных лиц, раскрывать информацию о владении ценными бумагами эмитента, а также о продаже и (или) покупке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т директоров эмитента должен утвердить документ по использованию информации о деятельности эмитента, о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вет директоров эмитента должен утвердить документ, определяющий процедуры внутреннего контроля за финансово-хозяйственной деятельностью эмитента, контроль за соблюдением которых осуществляет отдельное структурное подразделение эмитента, сообщающее о выявленных нарушениях комитету по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Эмитенты, которые не являются акционерными обществами, должны соблюдать положения нормативных правовых актов федерального органа исполнительной власти по рынку ценных бумаг, определяющие требования к раскрытию информации акционерными обще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2</Characters>
  <CharactersWithSpaces>2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по финансовым рынкам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ебований, соблюдение которых является условием включения облигаций в котировальный список «А» фондовой бир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