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ятельност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и на рынке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, СОБЛЮДЕНИЕ КОТОРЫХ ЯВЛЯЕТСЯ УСЛОВИЕМ В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Й В КОТИРОВАЛЬНЫЙ СПИСОК "И" ФОНДОВОЙ БИР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митентом должен быть сформирован совет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вете директоров эмитента должно быть не менее 1 члена совета директоров, отвечающего требованиям, предусмотренным пунктом 2 Приложения N 1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 внутренних документах эмитента должны быть предусмотрены обязанности членов совета директоров, членов коллегиального исполнительного органа управления, лица, осуществляющего функции единоличного исполнительного органа, в том числе управляющей организации и ее должностных лиц, раскрывать информацию о владении ценными бумагами эмитента, а также о продаже (не позднее чем за 5 дней) и (или) покупке ценных бумаг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вет директоров эмитента должен утвердить документ по использованию информации о деятельности эмитента, о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ценных бумаг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уставе эмитента должно быть предусмотрено, что сообщение о проведении годового общего собрания акционеров должно делаться не менее чем за 30 дней до его проведения, если законодательством Российской Федерации не предусмотрен больши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Федеральная служба по финансовым рынкам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ребований, соблюдение которых является условием включения акций в котировальный список «И» фондовой бир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