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АНК ЗАКАЗ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Экземпляр 1, 2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(нужное подчеркнуть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ду покупателем и ремонтной организаци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вод в эксплуатацию, техническое обслужи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монт в гарантийный и послегарантийный пери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числительной и другой техн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 _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ретьих лиц, использующих техник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1081"/>
        <w:gridCol w:w="1754"/>
        <w:gridCol w:w="1486"/>
        <w:gridCol w:w="1349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техники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 xml:space="preserve">единиц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о        </w:t>
              <w:br/>
              <w:t>использующее</w:t>
              <w:br/>
              <w:t xml:space="preserve">технику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</w:t>
              <w:br/>
              <w:t xml:space="preserve">(договор, </w:t>
              <w:br/>
              <w:t xml:space="preserve">приказ)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</w:t>
              <w:br/>
              <w:t>использо-</w:t>
              <w:br/>
              <w:t xml:space="preserve">вания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ный</w:t>
              <w:br/>
              <w:t xml:space="preserve">(Ф.И.О.,     </w:t>
              <w:br/>
              <w:t xml:space="preserve">подпись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</Words>
  <Characters>852</Characters>
  <CharactersWithSpaces>7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1:00Z</dcterms:created>
  <dc:creator>Кабанов О.М.</dc:creator>
  <dc:description/>
  <dc:language>en-US</dc:language>
  <cp:lastModifiedBy/>
  <dcterms:modified xsi:type="dcterms:W3CDTF">2011-10-30T11:31:00Z</dcterms:modified>
  <cp:revision>2</cp:revision>
  <dc:subject>Перечень</dc:subject>
  <dc:title>Перечень третьих лиц, использующих технику (приложение к договору между покупателем и ремонтной организацией на ввод в эксплуатацию, техническое обслуживание и ремонт в гарантийный и послегарантийный период вычислительной и другой техник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