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НК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земпляр 1,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ужное подчеркнут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ретьих лиц, использующих техник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1215"/>
        <w:gridCol w:w="1754"/>
        <w:gridCol w:w="1351"/>
        <w:gridCol w:w="1215"/>
        <w:gridCol w:w="215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техник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единиц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</w:t>
              <w:br/>
              <w:t>использующее</w:t>
              <w:br/>
              <w:t xml:space="preserve">технику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>(договор,</w:t>
              <w:br/>
              <w:t xml:space="preserve">приказ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исполь-</w:t>
              <w:br/>
              <w:t>зования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</w:t>
              <w:br/>
              <w:t xml:space="preserve">(Ф.И.О.,   </w:t>
              <w:br/>
              <w:t xml:space="preserve">подпись)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0</Characters>
  <CharactersWithSpaces>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Кабанов О.М.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ретьих лиц, использующих технику (приложение к договору между покупателем и ремонтной организацией на ввод в эксплуатацию, техническое обслуживание и ремонт в гарантийный и послегарантийный период вычислительной и другой техник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