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гидром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08 N 3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ЫХ ПОКАЗАТЕЛЕЙ ЭФФЕКТИВНОСТ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ПК РОСГИДРОМ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2296"/>
        <w:gridCol w:w="1484"/>
        <w:gridCol w:w="676"/>
        <w:gridCol w:w="107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пециалистов     </w:t>
              <w:br/>
              <w:t xml:space="preserve">Росгидромета, прошедших     </w:t>
              <w:br/>
              <w:t>курсы повышения квалификации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.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</Words>
  <Characters>338</Characters>
  <CharactersWithSpaces>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1:32:00Z</dcterms:modified>
  <cp:revision>2</cp:revision>
  <dc:subject>Перечень</dc:subject>
  <dc:title>Перечень целевых показателей эффективности деятельности ИПК Росгидро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