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3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ДЕЯТЕЛЬНОСТИ НИ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6"/>
        <w:gridCol w:w="1889"/>
        <w:gridCol w:w="2565"/>
        <w:gridCol w:w="811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учет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полненных    </w:t>
              <w:br/>
              <w:t xml:space="preserve">работ (в том числе по     </w:t>
              <w:br/>
              <w:t xml:space="preserve">этапам) в соответствии с  </w:t>
              <w:br/>
              <w:t xml:space="preserve">утвержденным Планом НИОК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нспекций      </w:t>
              <w:br/>
              <w:t xml:space="preserve">сетевых организаций в     </w:t>
              <w:br/>
              <w:t xml:space="preserve">рамках научно-            </w:t>
              <w:br/>
              <w:t xml:space="preserve">методического руководства </w:t>
              <w:br/>
              <w:t xml:space="preserve">сетевыми организациям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инспекций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недренных     </w:t>
              <w:br/>
              <w:t xml:space="preserve">методов, моделей,         </w:t>
              <w:br/>
              <w:t>технологий, подтвержденных</w:t>
              <w:br/>
              <w:t>актами внедрения в области</w:t>
              <w:br/>
              <w:t xml:space="preserve">гидрометеорологии и       </w:t>
              <w:br/>
              <w:t xml:space="preserve">смежных с ней областях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выявленные при </w:t>
              <w:br/>
              <w:t xml:space="preserve">проверке эффективности и  </w:t>
              <w:br/>
              <w:t xml:space="preserve">целевого использования    </w:t>
              <w:br/>
              <w:t xml:space="preserve">бюджетных средств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лей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приказов,      </w:t>
              <w:br/>
              <w:t xml:space="preserve">распоряжений, решений     </w:t>
              <w:br/>
              <w:t xml:space="preserve">коллегии и поручений      </w:t>
              <w:br/>
              <w:t xml:space="preserve">Росгидромета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деятельности НИ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