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 РГМА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296"/>
        <w:gridCol w:w="148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емость музея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69</Characters>
  <CharactersWithSpaces>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РГМА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