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0.2008 N 3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ДЕЯТЕЛЬНОСТИ УГМС, ЦГМ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3239"/>
        <w:gridCol w:w="2026"/>
        <w:gridCol w:w="1484"/>
        <w:gridCol w:w="811"/>
        <w:gridCol w:w="6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уче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авдываемость штормовых </w:t>
              <w:br/>
              <w:t xml:space="preserve">предупреждений об опасных </w:t>
              <w:br/>
              <w:t xml:space="preserve">природных явлениях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метеорологические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ские               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авдываемость прогнозов лавинной опасности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авдываемость: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очных прогнозов     </w:t>
              <w:br/>
              <w:t xml:space="preserve">погоды по субъектам РФ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ов погоды по    </w:t>
              <w:br/>
              <w:t xml:space="preserve">аэродромам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плана радиозондирования атмосферы на   </w:t>
              <w:br/>
              <w:t xml:space="preserve">аэрологической наблюдательной сети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нормативных    </w:t>
              <w:br/>
              <w:t xml:space="preserve">объемов измерений (в      </w:t>
              <w:br/>
              <w:t xml:space="preserve">соответствии с            </w:t>
              <w:br/>
              <w:t xml:space="preserve">международными            </w:t>
              <w:br/>
              <w:t xml:space="preserve">требованиями измерений    </w:t>
              <w:br/>
              <w:t xml:space="preserve">загрязнения окружающей    </w:t>
              <w:br/>
              <w:t xml:space="preserve">среды):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язнения            </w:t>
              <w:br/>
              <w:t xml:space="preserve">атмосферного воздуха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язнения            </w:t>
              <w:br/>
              <w:t xml:space="preserve">поверхностных вод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активного         </w:t>
              <w:br/>
              <w:t xml:space="preserve">загрязнения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регистрированных земельных участков, </w:t>
              <w:br/>
              <w:t xml:space="preserve">находящихся у федеральных государственных         </w:t>
              <w:br/>
              <w:t xml:space="preserve">учреждений на праве бессрочного пользования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участк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я, выявленные при проверке эффективности и</w:t>
              <w:br/>
              <w:t xml:space="preserve">целевого использования бюджетных средств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</w:t>
              <w:br/>
              <w:t xml:space="preserve">рубле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приказов, распоряжений, решений        </w:t>
              <w:br/>
              <w:t xml:space="preserve">коллегии и поручений Росгидромета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деятельности УГМС, ЦГ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