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0.2008 N 3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ЭФФЕКТИВНОСТ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ИДРОМЕТТЕХНИКУМОВ, ГИДРОМЕТКОЛЛЕДЖ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1"/>
        <w:gridCol w:w="1890"/>
        <w:gridCol w:w="1889"/>
        <w:gridCol w:w="1486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уче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нятых студентов на </w:t>
              <w:br/>
              <w:t xml:space="preserve">очную форму обучения в ГОУ СПО   </w:t>
              <w:br/>
              <w:t>Росгидромета (техникумы, колледж)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год </w:t>
              <w:br/>
              <w:t xml:space="preserve">IV квартал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во подготовки</w:t>
              <w:br/>
              <w:t xml:space="preserve">специалистов: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певаемость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квартальн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щаемость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квартальн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ев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квартальн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4</Characters>
  <CharactersWithSpaces>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эффективности деятельности гидрометтехникумов, гидрометколлед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