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ноября 2008 г. N 35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БЮДЖЕТНЫХ 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У ОБРАЗОВАНИЯ И НАУКИ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У ЭКОНОМИЧЕСКОЙ ДЕЯТЕЛЬНОСТИ "ЗДРАВОО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ОСТАВЛЕНИЕ СОЦИАЛЬНЫХ УСЛУ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105"/>
        <w:gridCol w:w="2700"/>
        <w:gridCol w:w="810"/>
        <w:gridCol w:w="809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показателя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критерия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 </w:t>
              <w:br/>
              <w:t xml:space="preserve">значения критерия </w:t>
              <w:br/>
              <w:t xml:space="preserve">показател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&lt;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   </w:t>
              <w:br/>
              <w:t xml:space="preserve">результатов   </w:t>
              <w:br/>
              <w:t xml:space="preserve">труд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ациентов,       </w:t>
              <w:br/>
              <w:t xml:space="preserve">полностью             </w:t>
              <w:br/>
              <w:t xml:space="preserve">выздоровевших либо    </w:t>
              <w:br/>
              <w:t xml:space="preserve">улучшивших свое       </w:t>
              <w:br/>
              <w:t xml:space="preserve">состояние (при        </w:t>
              <w:br/>
              <w:t xml:space="preserve">адекватных            </w:t>
              <w:br/>
              <w:t xml:space="preserve">(достаточных)         </w:t>
              <w:br/>
              <w:t xml:space="preserve">действиях врача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ациентов,         </w:t>
              <w:br/>
              <w:t xml:space="preserve">полностью          </w:t>
              <w:br/>
              <w:t xml:space="preserve">выздоровевших либо </w:t>
              <w:br/>
              <w:t xml:space="preserve">улучшивших свое    </w:t>
              <w:br/>
              <w:t xml:space="preserve">состояние (при     </w:t>
              <w:br/>
              <w:t xml:space="preserve">адекватных         </w:t>
              <w:br/>
              <w:t xml:space="preserve">(достаточных)      </w:t>
              <w:br/>
              <w:t xml:space="preserve">действиях врача) в </w:t>
              <w:br/>
              <w:t xml:space="preserve">расчете на 1-го    </w:t>
              <w:br/>
              <w:t>работника основного</w:t>
              <w:br/>
              <w:t xml:space="preserve">персонал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           </w:t>
              <w:br/>
              <w:t xml:space="preserve">удовлетворенности     </w:t>
              <w:br/>
              <w:t xml:space="preserve">пациентов качеством   </w:t>
              <w:br/>
              <w:t xml:space="preserve">оказания              </w:t>
              <w:br/>
              <w:t xml:space="preserve">медицинских услуг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ациентов,         </w:t>
              <w:br/>
              <w:t xml:space="preserve">удовлетворенных    </w:t>
              <w:br/>
              <w:t xml:space="preserve">качеством оказания </w:t>
              <w:br/>
              <w:t xml:space="preserve">медицинских услуг, </w:t>
              <w:br/>
              <w:t xml:space="preserve">уровнем культуры   </w:t>
              <w:br/>
              <w:t xml:space="preserve">медицинского       </w:t>
              <w:br/>
              <w:t>персонала в расчете</w:t>
              <w:br/>
              <w:t xml:space="preserve">на 1-го работника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й      </w:t>
              <w:br/>
              <w:t xml:space="preserve">потенциал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имеющих I             </w:t>
              <w:br/>
              <w:t xml:space="preserve">квалификационную      </w:t>
              <w:br/>
              <w:t xml:space="preserve">категорию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</w:t>
              <w:br/>
              <w:t xml:space="preserve">основного          </w:t>
              <w:br/>
              <w:t xml:space="preserve">персонала, имеющих </w:t>
              <w:br/>
              <w:t xml:space="preserve">I квалификационную </w:t>
              <w:br/>
              <w:t xml:space="preserve">категорию, в общей </w:t>
              <w:br/>
              <w:t xml:space="preserve">численности        </w:t>
              <w:br/>
              <w:t xml:space="preserve">работников       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имеющих II            </w:t>
              <w:br/>
              <w:t xml:space="preserve">квалификационную      </w:t>
              <w:br/>
              <w:t xml:space="preserve">категорию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</w:t>
              <w:br/>
              <w:t xml:space="preserve">основного          </w:t>
              <w:br/>
              <w:t xml:space="preserve">персонала, имеющих </w:t>
              <w:br/>
              <w:t>II квалификационную</w:t>
              <w:br/>
              <w:t xml:space="preserve">категорию, в общей </w:t>
              <w:br/>
              <w:t xml:space="preserve">численности        </w:t>
              <w:br/>
              <w:t xml:space="preserve">работников       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имеющего ученую       </w:t>
              <w:br/>
              <w:t xml:space="preserve">степень доктора наук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ботников    </w:t>
              <w:br/>
              <w:t xml:space="preserve">основного          </w:t>
              <w:br/>
              <w:t xml:space="preserve">персонала, имеющих </w:t>
              <w:br/>
              <w:t xml:space="preserve">ученую степень     </w:t>
              <w:br/>
              <w:t xml:space="preserve">доктора наук, в    </w:t>
              <w:br/>
              <w:t xml:space="preserve">общей численности  </w:t>
              <w:br/>
              <w:t xml:space="preserve">работников       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имеющего ученую       </w:t>
              <w:br/>
              <w:t xml:space="preserve">степень кандидата     </w:t>
              <w:br/>
              <w:t xml:space="preserve">наук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ботников    </w:t>
              <w:br/>
              <w:t xml:space="preserve">основного          </w:t>
              <w:br/>
              <w:t xml:space="preserve">персонала, имеющих </w:t>
              <w:br/>
              <w:t xml:space="preserve">ученую степень     </w:t>
              <w:br/>
              <w:t xml:space="preserve">кандидата наук, в  </w:t>
              <w:br/>
              <w:t xml:space="preserve">общей численности  </w:t>
              <w:br/>
              <w:t xml:space="preserve">работников       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награжденных          </w:t>
              <w:br/>
              <w:t xml:space="preserve">(получивших) премии и </w:t>
              <w:br/>
              <w:t xml:space="preserve">награды (отраслевые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мий и</w:t>
              <w:br/>
              <w:t>наград (отраслевых)</w:t>
              <w:br/>
              <w:t xml:space="preserve">в расчете на 1-го  </w:t>
              <w:br/>
              <w:t>работника основного</w:t>
              <w:br/>
              <w:t xml:space="preserve">персонал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</w:t>
              <w:br/>
              <w:t xml:space="preserve">работ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влеченных    </w:t>
              <w:br/>
              <w:t xml:space="preserve">средств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влеченных </w:t>
              <w:br/>
              <w:t xml:space="preserve">средств в расчете  </w:t>
              <w:br/>
              <w:t xml:space="preserve">на 1-го работника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ыплат           </w:t>
              <w:br/>
              <w:t xml:space="preserve">стимулирующего        </w:t>
              <w:br/>
              <w:t xml:space="preserve">характера за счет     </w:t>
              <w:br/>
              <w:t xml:space="preserve">привлеченных средст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выплат   </w:t>
              <w:br/>
              <w:t xml:space="preserve">стимулирующего     </w:t>
              <w:br/>
              <w:t xml:space="preserve">характера за счет  </w:t>
              <w:br/>
              <w:t xml:space="preserve">привлеченных       </w:t>
              <w:br/>
              <w:t xml:space="preserve">средств к общей    </w:t>
              <w:br/>
              <w:t xml:space="preserve">сумме выплат       </w:t>
              <w:br/>
              <w:t xml:space="preserve">стимулирующего     </w:t>
              <w:br/>
              <w:t xml:space="preserve">характера          </w:t>
              <w:br/>
              <w:t xml:space="preserve">работников       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        </w:t>
              <w:br/>
              <w:t xml:space="preserve">(нарушения),          </w:t>
              <w:br/>
              <w:t xml:space="preserve">выявленный при        </w:t>
              <w:br/>
              <w:t xml:space="preserve">проверке              </w:t>
              <w:br/>
              <w:t xml:space="preserve">эффективности и       </w:t>
              <w:br/>
              <w:t xml:space="preserve">целевого              </w:t>
              <w:br/>
              <w:t xml:space="preserve">использования         </w:t>
              <w:br/>
              <w:t xml:space="preserve">бюджетных средств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     </w:t>
              <w:br/>
              <w:t xml:space="preserve">(нарушения),       </w:t>
              <w:br/>
              <w:t xml:space="preserve">выявленный при     </w:t>
              <w:br/>
              <w:t xml:space="preserve">проверке           </w:t>
              <w:br/>
              <w:t xml:space="preserve">эффективности и    </w:t>
              <w:br/>
              <w:t xml:space="preserve">целевого           </w:t>
              <w:br/>
              <w:t xml:space="preserve">использования      </w:t>
              <w:br/>
              <w:t>бюджетных средств в</w:t>
              <w:br/>
              <w:t xml:space="preserve">расчете на 1-го    </w:t>
              <w:br/>
              <w:t>работника основного</w:t>
              <w:br/>
              <w:t xml:space="preserve">персонал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е значения критерия показателя определяются соответствующим структурным подразделением Министерства образования и наук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6</Characters>
  <CharactersWithSpaces>3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федеральных бюджетных учреждений, подведомственных Министерству образования и науки Российской Федерации, по виду экономической деятельности «Здравоохранение и предоставление социальных услу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