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9 N 22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АУЧНЫХ 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Е ПО НАДЗОРУ В СФЕРЕ ОБРАЗОВАНИЯ И НАУ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3644"/>
        <w:gridCol w:w="2836"/>
        <w:gridCol w:w="675"/>
        <w:gridCol w:w="675"/>
        <w:gridCol w:w="53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показателя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критерия показателя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значения</w:t>
              <w:br/>
              <w:t xml:space="preserve">критерия показател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      </w:t>
              <w:br/>
              <w:t xml:space="preserve">государственной      </w:t>
              <w:br/>
              <w:t>услуги в соответствии</w:t>
              <w:br/>
              <w:t xml:space="preserve">с утвержденным       </w:t>
              <w:br/>
              <w:t xml:space="preserve">Федеральной службой  </w:t>
              <w:br/>
              <w:t xml:space="preserve">по надзору в сфере   </w:t>
              <w:br/>
              <w:t xml:space="preserve">образования и науки  </w:t>
              <w:br/>
              <w:t xml:space="preserve">(далее -             </w:t>
              <w:br/>
              <w:t xml:space="preserve">Рособрнадзор)        </w:t>
              <w:br/>
              <w:t xml:space="preserve">государственным      </w:t>
              <w:br/>
              <w:t xml:space="preserve">заданием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казателей    </w:t>
              <w:br/>
              <w:t xml:space="preserve">качества оказываемой      </w:t>
              <w:br/>
              <w:t>государственной услуги, по</w:t>
              <w:br/>
              <w:t xml:space="preserve">которым достигнуты        </w:t>
              <w:br/>
              <w:t xml:space="preserve">плановые значения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    </w:t>
              <w:br/>
              <w:t>работы, утвержденного</w:t>
              <w:br/>
              <w:t xml:space="preserve">Рособрнадзором, за   </w:t>
              <w:br/>
              <w:t xml:space="preserve">исключением работ по </w:t>
              <w:br/>
              <w:t xml:space="preserve">пункту 1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оевременно   </w:t>
              <w:br/>
              <w:t xml:space="preserve">выполненных работ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о        </w:t>
              <w:br/>
              <w:t xml:space="preserve">поручению            </w:t>
              <w:br/>
              <w:t xml:space="preserve">Рособрнадзора        </w:t>
              <w:br/>
              <w:t xml:space="preserve">дополнительных к     </w:t>
              <w:br/>
              <w:t>плановой деятельности</w:t>
              <w:br/>
              <w:t xml:space="preserve">работ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олненных    </w:t>
              <w:br/>
              <w:t xml:space="preserve">дополнительных работ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й потенциал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основного </w:t>
              <w:br/>
              <w:t xml:space="preserve">персонала, обучающихся в  </w:t>
              <w:br/>
              <w:t>аспирантуре или являющихся</w:t>
              <w:br/>
              <w:t xml:space="preserve">соискателями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    </w:t>
              <w:br/>
              <w:t>основного персонала,</w:t>
              <w:br/>
              <w:t xml:space="preserve">обучающихся в       </w:t>
              <w:br/>
              <w:t xml:space="preserve">аспирантуре или     </w:t>
              <w:br/>
              <w:t xml:space="preserve">являющихся          </w:t>
              <w:br/>
              <w:t xml:space="preserve">соискателями, в     </w:t>
              <w:br/>
              <w:t xml:space="preserve">общей численности   </w:t>
              <w:br/>
              <w:t xml:space="preserve">научного и          </w:t>
              <w:br/>
              <w:t xml:space="preserve">педагогического     </w:t>
              <w:br/>
              <w:t xml:space="preserve">персонала, не       </w:t>
              <w:br/>
              <w:t xml:space="preserve">имеющего ученой     </w:t>
              <w:br/>
              <w:t xml:space="preserve">степен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основного </w:t>
              <w:br/>
              <w:t xml:space="preserve">персонала, имеющих ученую </w:t>
              <w:br/>
              <w:t xml:space="preserve">степень доктора наук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ботников основного </w:t>
              <w:br/>
              <w:t xml:space="preserve">персонала, имеющих ученую </w:t>
              <w:br/>
              <w:t xml:space="preserve">степень кандидата наук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основного </w:t>
              <w:br/>
              <w:t xml:space="preserve">персонала, награжденных   </w:t>
              <w:br/>
              <w:t xml:space="preserve">(получивших) премии и     </w:t>
              <w:br/>
              <w:t xml:space="preserve">награды за научную,       </w:t>
              <w:br/>
              <w:t xml:space="preserve">педагогическую            </w:t>
              <w:br/>
              <w:t xml:space="preserve">деятельность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мий и </w:t>
              <w:br/>
              <w:t xml:space="preserve">наград за научную,  </w:t>
              <w:br/>
              <w:t xml:space="preserve">педагогическую      </w:t>
              <w:br/>
              <w:t xml:space="preserve">деятельность в      </w:t>
              <w:br/>
              <w:t xml:space="preserve">расчете на 1-го     </w:t>
              <w:br/>
              <w:t xml:space="preserve">работника основного </w:t>
              <w:br/>
              <w:t xml:space="preserve">персонал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рекламаций со</w:t>
              <w:br/>
              <w:t xml:space="preserve">стороны заказчиков и </w:t>
              <w:br/>
              <w:t xml:space="preserve">потребителей работ   </w:t>
              <w:br/>
              <w:t xml:space="preserve">(услуг)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аций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рушений,   </w:t>
              <w:br/>
              <w:t xml:space="preserve">выявленных           </w:t>
              <w:br/>
              <w:t xml:space="preserve">уполномоченными      </w:t>
              <w:br/>
              <w:t xml:space="preserve">органами при         </w:t>
              <w:br/>
              <w:t xml:space="preserve">проверке: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й пожарной  </w:t>
              <w:br/>
              <w:t xml:space="preserve">безопасности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    </w:t>
              <w:br/>
              <w:t xml:space="preserve">нарушений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й охраны    </w:t>
              <w:br/>
              <w:t xml:space="preserve">труда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    </w:t>
              <w:br/>
              <w:t xml:space="preserve">нарушений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и и      </w:t>
              <w:br/>
              <w:t xml:space="preserve">целевого             </w:t>
              <w:br/>
              <w:t xml:space="preserve">использования        </w:t>
              <w:br/>
              <w:t xml:space="preserve">бюджетных средств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    </w:t>
              <w:br/>
              <w:t xml:space="preserve">нарушений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ых государственных научных учреждений, подведомственных Федеральной службе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