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9 N 227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Е ПО НАДЗОРУ В СФЕРЕ ОБРАЗОВАНИЯ И НАУ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ИСКЛЮЧЕНИЕМ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Х УЧРЕЖДЕН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3644"/>
        <w:gridCol w:w="810"/>
        <w:gridCol w:w="1215"/>
        <w:gridCol w:w="67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показателя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критерия 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        </w:t>
              <w:br/>
              <w:t xml:space="preserve">государственной      </w:t>
              <w:br/>
              <w:t>услуги в соответствии</w:t>
              <w:br/>
              <w:t xml:space="preserve">с утвержденным       </w:t>
              <w:br/>
              <w:t xml:space="preserve">Федеральной службой  </w:t>
              <w:br/>
              <w:t xml:space="preserve">по надзору в сфере   </w:t>
              <w:br/>
              <w:t xml:space="preserve">образования и науки  </w:t>
              <w:br/>
              <w:t xml:space="preserve">(далее -             </w:t>
              <w:br/>
              <w:t xml:space="preserve">Рособрнадзор)        </w:t>
              <w:br/>
              <w:t xml:space="preserve">государственным      </w:t>
              <w:br/>
              <w:t xml:space="preserve">заданием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казателей    </w:t>
              <w:br/>
              <w:t xml:space="preserve">качества оказываемой      </w:t>
              <w:br/>
              <w:t>государственной услуги, по</w:t>
              <w:br/>
              <w:t xml:space="preserve">которым достигнуты        </w:t>
              <w:br/>
              <w:t xml:space="preserve">плановые значе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    </w:t>
              <w:br/>
              <w:t>работы, утвержденного</w:t>
              <w:br/>
              <w:t xml:space="preserve">Рособрнадзором, за   </w:t>
              <w:br/>
              <w:t xml:space="preserve">исключением работ    </w:t>
              <w:br/>
              <w:t xml:space="preserve">по пункту 1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воевременно   </w:t>
              <w:br/>
              <w:t xml:space="preserve">выполненных рабо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о        </w:t>
              <w:br/>
              <w:t xml:space="preserve">поручению            </w:t>
              <w:br/>
              <w:t xml:space="preserve">Рособрнадзора        </w:t>
              <w:br/>
              <w:t xml:space="preserve">дополнительных к     </w:t>
              <w:br/>
              <w:t>плановой деятельности</w:t>
              <w:br/>
              <w:t xml:space="preserve">работ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полненных    </w:t>
              <w:br/>
              <w:t xml:space="preserve">дополнительных рабо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рекламаций со</w:t>
              <w:br/>
              <w:t xml:space="preserve">стороны заказчиков и </w:t>
              <w:br/>
              <w:t xml:space="preserve">потребителей работ   </w:t>
              <w:br/>
              <w:t xml:space="preserve">(услуг)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кламац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нарушений,   </w:t>
              <w:br/>
              <w:t xml:space="preserve">выявленных           </w:t>
              <w:br/>
              <w:t xml:space="preserve">уполномоченным       </w:t>
              <w:br/>
              <w:t>органом при проверке: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й пожарной  </w:t>
              <w:br/>
              <w:t xml:space="preserve">безопасности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    </w:t>
              <w:br/>
              <w:t xml:space="preserve">нарушени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й охраны    </w:t>
              <w:br/>
              <w:t xml:space="preserve">труда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    </w:t>
              <w:br/>
              <w:t xml:space="preserve">нарушени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и и      </w:t>
              <w:br/>
              <w:t xml:space="preserve">целевого             </w:t>
              <w:br/>
              <w:t xml:space="preserve">использования        </w:t>
              <w:br/>
              <w:t xml:space="preserve">бюджетных средств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    </w:t>
              <w:br/>
              <w:t xml:space="preserve">нарушени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федеральных государственных учреждений, подведомственных Федеральной службе по надзору в сфере образования и науки (за исключением федеральных государственных научных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