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8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"САНАТОРИЙ "ВОРОНОВ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ЭКОНОМИЧЕСКОГО РАЗВИТИЯ И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, 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ЕГО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ффективности работ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ти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оказания санаторно-     </w:t>
              <w:br/>
              <w:t xml:space="preserve">курортных услуг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услуг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йко-мес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оказанных услуг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  </w:t>
              <w:br/>
              <w:t xml:space="preserve">профессиональной подготовки      </w:t>
              <w:br/>
              <w:t xml:space="preserve">основного персонал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квалифика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материально-технической </w:t>
              <w:br/>
              <w:t xml:space="preserve">базы санатория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апиталовложени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овление оборудовани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анитарно-            </w:t>
              <w:br/>
              <w:t xml:space="preserve">гигиенических норм и требовани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го          </w:t>
              <w:br/>
              <w:t xml:space="preserve">пребывания на территории         </w:t>
              <w:br/>
              <w:t xml:space="preserve">санатория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травматиз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современных методов</w:t>
              <w:br/>
              <w:t xml:space="preserve">диагностики и восстановительного </w:t>
              <w:br/>
              <w:t xml:space="preserve">лечения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оборудова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метод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выполнения целевых показателей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 стимулирования труд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ффективной работы   </w:t>
              <w:br/>
              <w:t xml:space="preserve">учреждения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йко-мес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необходимых услов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основным    </w:t>
              <w:br/>
              <w:t xml:space="preserve">персоналом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стимулирования труда </w:t>
              <w:br/>
              <w:t xml:space="preserve">основного персонала учрежд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</w:t>
              <w:br/>
              <w:t xml:space="preserve">профессиональной подготовки    </w:t>
              <w:br/>
              <w:t xml:space="preserve">основного персонал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ачества труд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освоение бюджетных       </w:t>
              <w:br/>
              <w:t xml:space="preserve">ассигнований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капиталовложени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соблюдения санитарно-</w:t>
              <w:br/>
              <w:t xml:space="preserve">гигиенических норм и требовани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го          </w:t>
              <w:br/>
              <w:t xml:space="preserve">пребывания на территории         </w:t>
              <w:br/>
              <w:t xml:space="preserve">санатория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травматиз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выполнения требований</w:t>
              <w:br/>
              <w:t xml:space="preserve">по охране здоровья персонал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норм и требован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руше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режима труда и      </w:t>
              <w:br/>
              <w:t xml:space="preserve">отдыха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размеров стимулирующих выплат руководителю в зависимости от эффективности работы учреждения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1</Characters>
  <CharactersWithSpaces>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ого государственного учреждения «Санаторий «Вороново» Министерства экономического развития и торговли Российской Федерации», показатели и условия стимулирования труда е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