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сентября 2008 г. N 28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ЭФФЕКТИВНОСТИ РАБОТЫ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ШКОЛЬНОГО ОБРАЗОВАТЕЛЬНОГО УЧРЕЖДЕНИЯ "ДЕТСКИЙ САД N 70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ЭКОНОМИЧЕСКОГО РАЗВИТИЯ И ТОРГОВЛИ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", ПОКАЗАТЕЛИ И УСЛОВИЯ СТИМУЛИРОВАНИЯ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РУКОВОД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е показатели эффективности работы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1756"/>
        <w:gridCol w:w="1349"/>
        <w:gridCol w:w="676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,  </w:t>
              <w:br/>
              <w:t xml:space="preserve">нормати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 xml:space="preserve">&lt;*&gt;,  </w:t>
              <w:br/>
              <w:t xml:space="preserve">баллы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дошкольного          </w:t>
              <w:br/>
              <w:t xml:space="preserve">воспитания детей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воспитательного       </w:t>
              <w:br/>
              <w:t xml:space="preserve">процесса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амечани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квалификации и         </w:t>
              <w:br/>
              <w:t xml:space="preserve">профессиональной подготовки      </w:t>
              <w:br/>
              <w:t xml:space="preserve">основного персонала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ение квалификации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ышение квалификации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гармоничного развития</w:t>
              <w:br/>
              <w:t xml:space="preserve">детей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уровня развития   </w:t>
              <w:br/>
              <w:t xml:space="preserve">возрасту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е методов развития </w:t>
              <w:br/>
              <w:t xml:space="preserve">творческих способностей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ижение заболеваемости и        </w:t>
              <w:br/>
              <w:t xml:space="preserve">укрепление здоровья детей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и заболевания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илактические мероприятия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ие развивающих методов</w:t>
              <w:br/>
              <w:t xml:space="preserve">и технологий обучения детей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ые методы и технологии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ктическое применение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безопасности         </w:t>
              <w:br/>
              <w:t xml:space="preserve">пребывания детей в учреждении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и травмирования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ы профилактики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ценка выполнения целевых показателей производится экспертным методом в соответствии с рекомендациями (приложение N 9 к Приказ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и условия стимулирования труда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1756"/>
        <w:gridCol w:w="1349"/>
        <w:gridCol w:w="676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,  </w:t>
              <w:br/>
              <w:t xml:space="preserve">нормати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 xml:space="preserve">&lt;*&gt;,  </w:t>
              <w:br/>
              <w:t xml:space="preserve">баллы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эффективной работы   </w:t>
              <w:br/>
              <w:t xml:space="preserve">учреждения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ыполненной работы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воспитания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амечани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квалификации и         </w:t>
              <w:br/>
              <w:t xml:space="preserve">профессиональной подготовки      </w:t>
              <w:br/>
              <w:t xml:space="preserve">основного персонала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качества труда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работы учреждения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воспитательного    </w:t>
              <w:br/>
              <w:t xml:space="preserve">процесса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омплектованность персоналом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соблюдения санитарно-</w:t>
              <w:br/>
              <w:t xml:space="preserve">гигиенических норм и требований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норм и требований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илактические мероприятия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безопасного          </w:t>
              <w:br/>
              <w:t>пребывания на территории детского</w:t>
              <w:br/>
              <w:t xml:space="preserve">сада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и травматизма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правил и требований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амечани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работы по охране     </w:t>
              <w:br/>
              <w:t xml:space="preserve">здоровья персонала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жение заболеваемости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режима труда и      </w:t>
              <w:br/>
              <w:t xml:space="preserve">отдыха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ределение размеров стимулирующих выплат руководителю в зависимости от эффективности работы учреждения производится экспертным методом в соответствии с рекомендациями (приложение N 9 к Приказ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2</Characters>
  <CharactersWithSpaces>2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эффективности работы государственного дошкольного образовательного учреждения «Детский сад № 707 Министерства экономического развития и торговли Российской Федерации», показатели и условия стимулирования труда его руковод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