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ОГО 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4320"/>
        <w:gridCol w:w="25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ая   </w:t>
              <w:br/>
              <w:t xml:space="preserve">деятельность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ереподготовка              </w:t>
              <w:br/>
              <w:t xml:space="preserve">и повышение квалификации       </w:t>
              <w:br/>
              <w:t xml:space="preserve">сотрудников для нужд           </w:t>
              <w:br/>
              <w:t xml:space="preserve">Минэкономразвития России       </w:t>
              <w:br/>
              <w:t xml:space="preserve">(задания Учредителя)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/не      </w:t>
              <w:br/>
              <w:t xml:space="preserve">выполнено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реализуемых      </w:t>
              <w:br/>
              <w:t xml:space="preserve">образовательных программ       </w:t>
              <w:br/>
              <w:t xml:space="preserve">дополнительного                </w:t>
              <w:br/>
              <w:t xml:space="preserve">профессионального              </w:t>
              <w:br/>
              <w:t xml:space="preserve">образования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________    </w:t>
              <w:br/>
              <w:t xml:space="preserve">программ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           </w:t>
              <w:br/>
              <w:t xml:space="preserve">методические      </w:t>
              <w:br/>
              <w:t xml:space="preserve">разработки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чебно-методических    </w:t>
              <w:br/>
              <w:t xml:space="preserve">разработок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  <w:br/>
              <w:t>печатных листов/на</w:t>
              <w:br/>
              <w:t xml:space="preserve">единицу штатного  </w:t>
              <w:br/>
              <w:t xml:space="preserve">педагогического   </w:t>
              <w:br/>
              <w:t xml:space="preserve">персонала -       </w:t>
              <w:br/>
              <w:t>более ___________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   </w:t>
              <w:br/>
              <w:t xml:space="preserve">образовательной   </w:t>
              <w:br/>
              <w:t xml:space="preserve">деятельности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ебных программ,         </w:t>
              <w:br/>
              <w:t xml:space="preserve">обеспеченных учебно-           </w:t>
              <w:br/>
              <w:t xml:space="preserve">методическими пособиями и      </w:t>
              <w:br/>
              <w:t xml:space="preserve">обучающими комплексами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90%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      </w:t>
              <w:br/>
              <w:t xml:space="preserve">профессорско-     </w:t>
              <w:br/>
              <w:t>преподавательского</w:t>
              <w:br/>
              <w:t xml:space="preserve">состава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ля преподавателей,        </w:t>
              <w:br/>
              <w:t xml:space="preserve">имеющих высшее                 </w:t>
              <w:br/>
              <w:t xml:space="preserve">профессиональное образование   </w:t>
              <w:br/>
              <w:t xml:space="preserve">соответствующее профилю        </w:t>
              <w:br/>
              <w:t xml:space="preserve">преподаваемой дисциплины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___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вышение квалификации      </w:t>
              <w:br/>
              <w:t xml:space="preserve">преподавателей не менее 1 раза </w:t>
              <w:br/>
              <w:t xml:space="preserve">в 5 лет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/не      </w:t>
              <w:br/>
              <w:t xml:space="preserve">выполнено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показатели учитываются ежеквартально и по итогам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государственного образовательного учреждения дополнительного профессионального образования, подведомственного Минэкономразвити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