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лесхоз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1.12.2009 N 52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ЦЕЛЕВЫХ ПОКАЗАТЕЛЕЙ И КРИТЕРИЕВ ОЦЕНКИ ЭФФЕКТИВНОСТИ РАБОТ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ЕДЕРАЛЬНОГО ГОСУДАРСТВЕННОГО УЧРЕЖДЕНИЯ "РОСЛЕСРЕСУРС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┬──────────────────────────┬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 │        Показатели        │            Критерии оценки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 │                          │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┼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. │  Соответствие            │  а) Наличие и качество учредительных 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деятельности учреждения   │иных документов (устав, локальные акты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Уставу и иным нормативным │программа развития, план работы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правовым документам       │учреждения).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┼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. │  Исполнение полномочий   │  а) Организация контроля за поставкам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государственного          │товаров, выполнением работ и оказанием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заказчика на размещение   │услуг.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заказа на поставки        │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товаров, выполнение работ │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и оказание услуг для      │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государственных нужд в    │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сфере деятельности        │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Рослесхоза                │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┼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3. │  Осуществление           │  а) Количество и результативность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мероприятий по контролю и │выездных проверок по контролю и надзору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надзору за исполнением    │за исполнением органами государственной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органами государственной  │власти субъектов Российской Федерации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власти субъектов          │полномочий в области лесных отношений.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Российской Федерации      │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полномочий в области      │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лесных отношений          │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┼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4. │  Осуществление           │  а) Количество и результативность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мероприятий по контролю   │выездных проверок по контролю за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за расходованием          │расходованием средств субвенций из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субвенций из федерального │федерального бюджета, предоставляемых н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бюджета, предоставляемых  │осуществление органами государственно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на осуществление          │власти субъектов Российской Федерации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органами государственной  │полномочий в области лесных отношений.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власти субъектов          │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Российской Федерации      │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полномочий в области      │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лесных отношений          │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┼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5. │  Ведение банка данных по │  а) Количество представляемых в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предметам деятельности    │Рослесхоз аналитических материалов,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учреждения и              │степень использования их Рослесхозом пр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представление             │разработке и обосновании документов и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аналитических материалов  │принятии решений.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для Рослесхоза            │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┼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3. │  Сбор, обобщение и       │  а) Создание баз и банков данных о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хранение информации в     │лесных ресурсах на основе современных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сфере лесных отношений по │информационных технологий и программно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заданию Рослесхоза        │технологических комплексов.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┼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6. │  Исполнительность        │  а) Своевременность представления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руководителя              │документов, информации и отчетов в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│</w:t>
      </w:r>
      <w:r>
        <w:rPr/>
        <w:t>Рослесхоз;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             │  </w:t>
      </w:r>
      <w:r>
        <w:rPr/>
        <w:t>б) выполнение трудового договора с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│</w:t>
      </w:r>
      <w:r>
        <w:rPr/>
        <w:t>Рослесхозом;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             │  </w:t>
      </w:r>
      <w:r>
        <w:rPr/>
        <w:t>в) своевременное оформление и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│</w:t>
      </w:r>
      <w:r>
        <w:rPr/>
        <w:t>переоформление правоустанавливающих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│</w:t>
      </w:r>
      <w:r>
        <w:rPr/>
        <w:t>документов;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             │  </w:t>
      </w:r>
      <w:r>
        <w:rPr/>
        <w:t>г) сохранность федеральной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│</w:t>
      </w:r>
      <w:r>
        <w:rPr/>
        <w:t>собственности;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             │  </w:t>
      </w:r>
      <w:r>
        <w:rPr/>
        <w:t>д) соблюдение финансовой дисциплины;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             │  </w:t>
      </w:r>
      <w:r>
        <w:rPr/>
        <w:t>е) целевое, эффективное и равномерно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│</w:t>
      </w:r>
      <w:r>
        <w:rPr/>
        <w:t>расходование бюджетных средств;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             │  </w:t>
      </w:r>
      <w:r>
        <w:rPr/>
        <w:t>ж) прохождение аттестации в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│</w:t>
      </w:r>
      <w:r>
        <w:rPr/>
        <w:t>установленные сроки;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             │  </w:t>
      </w:r>
      <w:r>
        <w:rPr/>
        <w:t>з) повышение квалификации.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┴──────────────────────────┴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казатели и услов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мирования руководителя федерального государствен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реждения "Рослесресурс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имулирующие выплаты в виде премий руководителю федерального государственного учреждения "Рослесресурс", подведомственного Рослесхозу, производятся Рослесхозом в процентах к должностному окладу или в абсолютных размерах при условии достижения следующих показателей премиров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┬────────────┬────────┬─────────┬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оказатели премирования    │  Единица   │  План  │  Факт   │    %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│ </w:t>
      </w:r>
      <w:r>
        <w:rPr/>
        <w:t>измерения  │        │         │выполне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──────┴────────┴─────────┴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воевременное и качественное│     (излагается в произвольной форме)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змещение заказа на поставки │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оваров, выполнение работ и   │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казание услуг для            │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сударственных нужд в        │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становленной сфере           │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ятельности                  │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рганизация контроля за     │     (излагается в произвольной форме)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ставками товаров,           │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полнением работ и оказанием │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слуг                         │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───────┬───────┬─────────┬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оличество выездных проверок│ количество  │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 контролю и надзору за      │  проверок   │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сполнением органами          │             │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сударственной власти        │             │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бъектов Российской Федерации│             │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лномочий в области лесных   │             │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ношений, а также по         │             │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нтролю за расходованием     │             │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бвенций из федерального     │             │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юджета                       │             │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───────┴───────┴─────────┴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Результативность выездных   │    (в произвольной форме излагаются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верок по контролю и надзору│обобщенные выводы по результатам проверок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 исполнением органами       │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сударственной власти        │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бъектов Российской Федерации│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лномочий в области лесных   │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ношений, а также по контролю│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 расходованием субвенций из │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льного бюджета          │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──────┬────────┬─────────┬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оличество представленных в │   колич.   │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четном периоде в Рослесхоз  │            │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налитических материалов      │            │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──────┼─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оздание баз и банков данных│            │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 лесных ресурсах на основе   │            │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временных информационных    │            │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хнологий и программно-      │            │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хнологических комплексов по │            │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данию Рослесхоза            │            │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──────┼─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арушения, выявленные при   │            │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верках контролирующих      │            │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ов:                      │            │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──────┼─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неэффективное и нецелевое │ млн. руб.  │   X    │         │    X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спользование средств         │            │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льного бюджета          │            │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──────┼─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нарушение правил пожарной │ количество │   X    │         │    X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езопасности                  │  случаев   │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──────┼─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охраны труда              │ количество │   X    │         │    X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│  </w:t>
      </w:r>
      <w:r>
        <w:rPr/>
        <w:t>случаев   │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──────┼─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оцент неиспользованных  на│     %      │   X    │    X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нец года бюджетных          │            │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ссигнований                  │            │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┴────────────┴────────┴─────────┴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невыполнении плановых показателей, нарушении сроков представления в Рослесхоз документов, информации и отчетности, нецелевом и неэффективном использовании средств федерального бюджета размер премии руководителю учреждения снижается пропорционально проценту невыполнения пла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выявлении нарушений размер стимулирующей выплаты снижается на 10 - 30%, в случаях грубых нарушений, повлекших тяжкие последствия, снижение стимулирующей выплаты может составить до 50%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98</Words>
  <Characters>11356</Characters>
  <CharactersWithSpaces>968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32:00Z</dcterms:created>
  <dc:creator>Федеральное агентство лесного хозяйства</dc:creator>
  <dc:description/>
  <dc:language>en-US</dc:language>
  <cp:lastModifiedBy/>
  <dcterms:modified xsi:type="dcterms:W3CDTF">2011-10-30T11:32:00Z</dcterms:modified>
  <cp:revision>2</cp:revision>
  <dc:subject>Перечень</dc:subject>
  <dc:title>Перечень целевых показателей и критериев оценки эффективности работы федерального государственного учреждения «Рослесресурс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