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9 N 5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И КРИТЕРИЕВ ОЦЕНКИ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Х РОСЛЕСХОЗУ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Х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Показатели         │             Критерии оценк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2             │                   3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Основные сведения о       │Профиль основной деятельности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учном учреждении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риоритетные научные направления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Научные направления, в рамках котор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выполняются научные исследования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Соответствие деятельности │Наличие и качество учредительных и и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 уставу и иным  │документов (устав, локальные акты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ым правовым      │лицензия, свидетельство 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 │государственной аккредитации, програ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азвития, план работы учреждения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учебно-программная документация)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Финансирование и          │Среднегодовой объем финансир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ение НИР            │научных исследований за три года (млн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уб.)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реднегодовой объем научных исследо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на единицу научного персонала за тр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года (тыс. руб.)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ъем финансирования на выполнение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три года научных исследований из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федерального бюджета, выделен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ослесхозом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Выполнение научных исследований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научно-техническим программам за тр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года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количество НИР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объем финансирования НИР (млн. руб.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Выполнение научных исследований 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азработок, финансируемых из средст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хозяйствующих субъектов за три года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количество НИР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объем финансирования НИР (млн. руб.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Выполнение НИР, проводимых в рамка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фундаментальных научных исследований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три года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количество НИР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объем финансирования НИР (млн. руб.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Выполнение научных исследований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грантам за три года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количество НИР по гранта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течественных источников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общий объем финансирования НИР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грантам (млн. руб.)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Выполнение научных исследований в рамк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международного сотрудничества за тр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года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количество зарубежных грант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объем финансирования зарубеж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грантов (тыс. руб.)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объем финансирования науч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исследований в рамках международ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роектов (тыс. руб.)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ходы научной организации по вид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еятельности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от выполнения НИОКР,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от сдачи в аренду помещений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орудования, машин и т.д.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от оказания различных услуг и т.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Кадровый потенциал        │Численность работников науч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учного учреждения,      │учреждения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яющий научные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следования и разработки │Доля научно-педагогических работников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щей численности работников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ля совместителей в общей числен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научных и научно-педагогически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аботников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Численность молодых специалистов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Численность докторов и кандидатов наук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численности научных и научно-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едагогических работников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Возрастной состав (средний возрас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отрудников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доктора наук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кандидаты наук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- без степени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редняя заработная плата научно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едагогических работников науч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учреждения/средняя заработная плата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егионе (тыс. руб.)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Состояние материально-    │Стоимость основных средств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ческой базы научного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                │Возраст и степень амортизации приборов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орудования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тоимость основных средств - приборо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орудования и машин по профилю науч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учреждения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ля стоимости машин и оборудован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риобретенных за последние три года,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щей стоимости машин и оборудовани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ля стоимости машин и оборудован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риобретенных за последние три года,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щей стоимости машин и оборудования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рофилю научного учреждения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еспеченность научным оборудованием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необходимыми условиями для науч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аботы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здания и сооружения,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приборы, оборудование и машины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библиотечный фонд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нематериальные активы организа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доступ сотрудников к интернету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наличие локальной сети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наличие системы электронно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кументооборота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еспеченность площадями научной работы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основные площади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вспомогательные площади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доля площадей, сдаваемых в аренду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библиотечный фонд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Результативность научных  │Количество монографий, изданных за т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следований              │года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зарубежными издательствами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российскими издательствами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учебников и учебных пособий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грифом федеральных орган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исполнительной власти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научных публикаций 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ецензируемых изданиях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в зарубежных изданиях,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в российских изданиях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еятельность научного совета институ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(программа работы, состав и т.д.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патентов Российской Федераци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зарубежных патентов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поддерживаемых патентов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экспонатов, представленных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на международных выставках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на выставках в России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премий, наград, дипломов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олученных  работниками науч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рганизации за три года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ъем затрат на одного науч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отрудника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ъем затрат на выполнение НИОКР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риоритетным направлениям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Наличие договоров по выполнению НИОКР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редприятиями лесного комплекса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еречень наиболее значимых результа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научных исследований и разработок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оследние 3 года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свидетельств на результа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НТД, зарегистрированных в Министерст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разования и науки Российской Федераци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Использование результатов науч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исследований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Подготовка кадров высшей  │Количество диссертационных советов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учной квалификации      │защите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докторских диссертаций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кандидатских диссертаций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обучающихся (по отрасля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наук)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докторантов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аспирантов,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соискателей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завершивших обучение (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траслям наук)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докторантов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аспирантов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защитивших диссертации в ср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(по отраслям наук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докторантов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аспирантов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соискателей, защити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иссертации на соискание ученой степе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(по отраслям наук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доктора наук,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кандидата наук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диссертаций, защищенных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иссертационных советах науч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рганизации на соискание ученой степе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(по отраслям наук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доктора наук,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кандидата наук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работников научно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учреждения, защитивших диссерт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на соискание ученой степени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доктора наук,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кандидата наук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Переподготовка и          │Наличие программ дополнитель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вышение квалификации    │профессионального образования (ДПО)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дров                    │- повышения квалификации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переподготовки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реднегодовой контингент обучающихся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рограммам ДПО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за счет средств федерального бюдже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за счет средств физических и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юридических лиц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оличество программ, реализуемых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пециалистов отраслей народ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хозяйства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повышения квалификации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переподготовки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ля сотрудников научного учрежден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своивших программы за три года (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бщей численности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повышения квалификации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переподготовки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ля научно-педагогических работнико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рошедших стажировку (за три года)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в организациях Российской Федер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за рубежом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Среднесрочные перспективы │Оценка среднесрочных перспекти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вития организации      │состояния и развития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кадрового потенциала,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направлений научных исследований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коммерциализации получаемых науч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езультатов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реднесрочные перспективы развит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научной организации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цели,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стратегия,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устойчивость финансового положен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- расширение научной деятельности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мирования руководителей подведомственных Рослесхоз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государственных науч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мулирующие выплаты в виде премий руководителям подведомственных Рослесхозу федеральных государственных научных учреждений производятся Рослесхозом в процентах к должностному окладу или в абсолютных размерах при условии достижения следующих показателей прем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┬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премирования    │  Единица   │  План  │  Факт   │    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измерения  │        │         │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планов научно-     │   колич.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тельских работ (в том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по этапам) в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утвержденной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лесхозом тематикой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й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┴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использования         │     (в произвольной форме излагаю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ладных научных            │            обобщенные выводы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и при разработке и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новании нормативных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Рослесхоза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┬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/наличие рекламаций │   колич.  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ов по результатам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я НИР, соблюдению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ов и технических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положительных отзывов │   колич.  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результатах НИР и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дарственных писем от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ов работ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методических       │   колич.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щаний/семинаров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убликаций в СМИ   │   колич.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, выявленные при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х контролирующих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: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еэффективное и нецелевое │ млн. руб. 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средств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арушение правил пожарной │ количество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               │  случаев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храны труда              │ количество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случаев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 неиспользованных на   │     %      │   X    │ 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года бюджетных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игнований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┴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плановых показателей, нарушении сроков представления в Рослесхоз документов, информации и отчетности, нецелевом и неэффективном использовании средств федерального бюджета размер премии руководителю учреждения снижается пропорционально проценту невыполнения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нарушений размер стимулирующей выплаты снижается на 10 - 30%, в случаях грубых нарушений, повлекших тяжкие последствия, снижение стимулирующей выплаты может составить до 5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7</Words>
  <Characters>26326</Characters>
  <CharactersWithSpaces>22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агентство лесного хозяйства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и критериев оценки эффективности работы подведомственных Рослесхозу федеральных государственных науч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