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9 N 5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И КРИТЕРИЕВ ОЦЕНКИ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ЧРЕЖДЕНИЯ "МОСОБЛЛЕ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Показатели         │             Критерии оценк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Соответствие деятельности │  а) соблюдение требовани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ГУ "Мособллес"           │законодательства Российской Федер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твержденному Уставу и    │Устава ФГУ "Мособллес"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угим нормативно-        │  б) наличие Положений по ФГ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вовым документам       │"Мособллес" и его филиалам-лесничествам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в) план работы ФГУ "Мособллес" и 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филиалов-лесничеств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г) прогноз развития ФГУ "Мособллес"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д) отсутствие наруше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законодательства Российской Федераци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еятельности ФГУ "Мособллес"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Результативность          │  а) объем проводимых работ п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одимых работ по       │подготовке объектов лесного фонда 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готовке объектов       │проведению конкурсов для заключ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ного фонда к           │государственных контрактов на выпол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дению конкурсов и    │работ по охране, защите, воспроизводств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лючению                │лесов и договоров купли-продажи лес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х           │насаждений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рактов и договоров    │  б) объем подготовленных 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упли-продажи лесных      │установленном порядке материалов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саждений                │проведения конкурсов и заключ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государственных контрактов на реализа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заказов на поставку товаров, выполн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абот, оказание услуг дл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государственных нужд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Результативность          │  а) объем проводимых проверок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одимых работ по       │контролю за выполнением услов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ролю за юридическими  │договоров аренды участков лесного фонда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физическими лицами,     │  б) качество проводимых проверок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рендующими участки       │контролю за выполнением услов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ного фонда             │договоров аренды участков лесного фонда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в) объем проводимых проверок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риемке участков лесного фонда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кончании срока использования лесов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Результативность          │  а) количество проводимых проверок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одимых работ по       │выполнению государственных контрактов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ролю за соблюдением   │договоров купли-продажи лес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х           │насаждений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рактов и договоров    │  б) количество принятых объектов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упли-продажи лесных      │завершения на них работ по охран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саждений                │защите и воспроизводству лесов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Эффективность мероприятий │  а) объем проводимых работ п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формированию лесных    │подготовке участков лесного фонд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ов для              │предоставляемых в аренду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ения в аренду   │  б) количество заключенных договор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аренды участков лесного фонда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в) объем проводимых работ п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одготовке документов при перевод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земель лесного фонда в земли и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категорий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Эффективность мероприятий │  а) объем проводимых работ по подбор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формированию отводов   │участков лесных насаждений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ов лесного фонда    │предназначенных для заготовки граждан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заготовки гражданами  │древесины для собственных нужд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евесины для собственных │установлению их границ, определе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ужд                      │объемов древесины, предназначенной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заготовке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б) количество заключенных с насел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говоров купли-продажи древесины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обственных нужд, в том числе древеси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ля отопления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Исполнительность          │  а) своевременность предста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я              │документов, информации, отчетов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вышестоящие организации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б) выполнение условий заключе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трудового договора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в) своевременное оформление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ереоформление правоустанавливающ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кументов (Положений по ФГУ "Мособллес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и его филиалам-лесничествам)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г) сохранность федераль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обственности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д) соблюдение штатной и финансов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исциплины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е) целевое, эффективное и равномер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асходование бюджетных средств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ж) рациональное управление имуществом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закрепленным за учреждением на прав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оперативного управления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з) прохождение аттестации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становленные сроки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и) повышение квалификаци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мирования Генерального директора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учреждения "Мособлле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──┬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Наименование показателей │  Единица   │  План  │  Факт  │    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премирования       │ измерения  │        │        │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Контроль за 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енными гражданам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юридическим лицам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ными участками: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договора аренды лесных  │   кол-во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ов;          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договора постоянного    │   кол-во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ьзования лесными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ами;  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договора безвозмездного │   кол-во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очного пользования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ными участками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Участие в приемке лесных  │   участ.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ов после завершения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них работ по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ьзованию леса, а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акже в приемке лесных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ов по окончании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ока использования лесов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Контроль за соблюдением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х контрактов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договоров купли-продажи: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охране и защите лесов: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стройство              │     км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тивопожарных барьеров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мин. полос)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ход за противопожарными│     км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арьерами   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становка               │     шт.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тивопожарных аншлагов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становка шлагбаумов    │     шт.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стройство мест отдыха  │     шт.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воспроизводству лесов: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осадка леса     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дополнение л/к   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ход за л/к      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одготовка почвы 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вод молодняков в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тегории ценных пород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готовка семян         │     кг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Приемка работ: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охране и защите лесов: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стройство              │     шт.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тивопожарных барьеров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мин. полос)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ход за противопожарными│     км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арьерами   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становка               │     км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тивопожарных аншлагов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становка шлагбаумов    │     шт.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стройство мест отдыха  │     шт.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воспроизводству лесов: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осадка леса     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дополнение л/к   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одготовка почвы 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вод молодняков в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тегории ценных пород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готовка семян         │     кг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Проведение мероприятий по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ированию лесных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ов для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ения: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аренду                │    уч-к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   </w:t>
      </w:r>
      <w:r>
        <w:rPr/>
        <w:t>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безвозмездное           │    уч-к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ьзование        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остоянного пользования │    уч-к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   </w:t>
      </w:r>
      <w:r>
        <w:rPr/>
        <w:t>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Подготовка документов в   │    уч-к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ом порядке при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воде земель лесного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нда в земли иных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тегорий   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Контроль за поступлением и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еспечение платежей за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ьзование лесным фондом: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 разработку           │  тыс. руб.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торождений полезных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копаемых; 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штрафы, ущерб;          │  тыс. руб.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 древесину;           │  тыс. руб.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екреационную           │  тыс. руб.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ь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Обеспечение получения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бюджетных средств в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е:     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до 3 млн. руб.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от 3 до 5 млн. руб.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выше 5 млн. руб.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 │Обеспечение заключения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говоров по: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убкам ухода в   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лодняках  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осадке леса      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│Подготовка материалов для │    к-во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дения аукционов по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даже лесных насаждений │     м3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│Проведение обследований   │    уч-к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 согласовании границ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│Подготовка и оформление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ов по пожарам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│Организация и контроль    │     км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ниторинга пожарной      │     га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асности в лесах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│Своевременная и           │   кол-во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енная сдача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ности          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│Экономия средств          │  тыс. руб.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бюджета во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нение Федерального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а от 21.07.2005 N 94-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З "О размещении заказов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поставки товаров, 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ение работ, оказание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уг для государственных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муниципальных нужд"  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│Проведение мероприятий по │   кол-во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явлению лесонарушений   │        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───┴──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4</Words>
  <Characters>17815</Characters>
  <CharactersWithSpaces>15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гентство лесного хозяйства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и критериев оценки эффективности работы федерального государственного учреждения «Мособлле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