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"ЦЕНТРАЛЬНАЯ Б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ОННОЙ ОХРАНЫ ЛЕСОВ "АВИАЛЕСООХРА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Показатели        │             Критерии оцен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Соответствие деятельности│  а) Наличие и качество учредительных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Уставу и иным │иных документов (устав, локальные акт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м правовым     │лицензия, свидетельство о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│аккредитации, программа развития, пл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работы учреждения)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Организация и            │  а) Разработка организационно-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уществление авиационной│методических актов по авиационной охра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храны лесов от пожаров  │лесов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б) участие в разработке нов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технологий тушения лесных пожаров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в) снижение доли погибших насаждений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лесных пожаров на территории Москов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области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г) повышение эффективности рабо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воздушных сил на тушении лесных пожар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на территории Московской област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Эксплуатация и           │  а) Мониторинг пожарной опасности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провождение            │территории лесного фонд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ормационной системы   │Федерации, в т.ч. аэрокосмически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ДМ - Рослесхоз,        │методами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уществление            │  б) составление прогнозов пожар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ниторинга пожарной     │опасности в лесах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асности                │  в) обеспечение эксплуатации систе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грозопеленгации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г) участие в инспектирова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уполномоченных органов субъек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Российской Федерации за исполнени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переданных полномочий в области охра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лесов от пожаров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д) участие в разработке организацион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методических актов по мониторинг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пожарной опасности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Организация и проведение │  а) Участие в проводимых выставках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пожарной          │лесопожарную тематику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паганды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Участие в организации    │  а) Обеспечение анализа и обработ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истанционного           │отчетных данных дистанцион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ниторинга состояния    │мониторинга состояния лесопользован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сопользования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Исполнительность         │  а) Своевременность представ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я             │документов, информации и отчетов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Рослесхоз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б) выполнение трудового договора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Рослесхозом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в) своевременное оформление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переоформление правоустанавливающ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документов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г) сохранность федераль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собственности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д) соблюдение сроков прохо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учреждением лицензирования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государственной аккредитации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е) соблюдение финансовой дисциплины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ж) целевое, эффективное и равномер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расходование бюджетных средств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з) прохождение аттестации 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</w:t>
      </w:r>
      <w:r>
        <w:rPr/>
        <w:t>установленные сроки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│  </w:t>
      </w:r>
      <w:r>
        <w:rPr/>
        <w:t>и) повышение квалифик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руководител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Центральная база авиационно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в "Авиалесоохра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в виде премий руководителю федерального государственного учреждения "Центральная база авиационной охраны лесов "Авиалесоохрана", подведомственного Рослесхозу, производятся Рослесхозом ежеквартально в процентах к должностному окладу или в абсолютных размерах при условии достижения следующих показателей пре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756"/>
        <w:gridCol w:w="1214"/>
        <w:gridCol w:w="1351"/>
        <w:gridCol w:w="148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премирова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нения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авиационной     </w:t>
              <w:br/>
              <w:t xml:space="preserve">охраны лесов (авиационный     </w:t>
              <w:br/>
              <w:t xml:space="preserve">мониторинг) на территории     </w:t>
              <w:br/>
              <w:t xml:space="preserve">лесного фонда Московской      </w:t>
              <w:br/>
              <w:t xml:space="preserve">области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и сопровождение  </w:t>
              <w:br/>
              <w:t xml:space="preserve">ежедневного функционирования  </w:t>
              <w:br/>
              <w:t xml:space="preserve">информационной системы ИСДМ - </w:t>
              <w:br/>
              <w:t xml:space="preserve">Рослесхоз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суток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иторинг пожарной опасности </w:t>
              <w:br/>
              <w:t xml:space="preserve">на территории лесного фонда   </w:t>
              <w:br/>
              <w:t xml:space="preserve">Российской Федерации, в т.ч.  </w:t>
              <w:br/>
              <w:t xml:space="preserve">авиационными методам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г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эксплуатации      </w:t>
              <w:br/>
              <w:t xml:space="preserve">системы грозопеленгаци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 станций</w:t>
              <w:br/>
              <w:t>регистрации,</w:t>
              <w:br/>
              <w:t xml:space="preserve">шт.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инспектировании     </w:t>
              <w:br/>
              <w:t xml:space="preserve">уполномоченных органов власти </w:t>
              <w:br/>
              <w:t xml:space="preserve">в субъектах Российской        </w:t>
              <w:br/>
              <w:t xml:space="preserve">Федерации за исполнением      </w:t>
              <w:br/>
              <w:t xml:space="preserve">переданных полномочий в       </w:t>
              <w:br/>
              <w:t xml:space="preserve">области охраны лесов от       </w:t>
              <w:br/>
              <w:t xml:space="preserve">пожаров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оверок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составлении         </w:t>
              <w:br/>
              <w:t>прогнозов пожарной опасности в</w:t>
              <w:br/>
              <w:t xml:space="preserve">лесах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ие в проводимых выставках</w:t>
              <w:br/>
              <w:t xml:space="preserve">на противопожарную тематику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азработке новых    </w:t>
              <w:br/>
              <w:t xml:space="preserve">технологий тушения лесных     </w:t>
              <w:br/>
              <w:t xml:space="preserve">пожаров, мониторинга пожарной </w:t>
              <w:br/>
              <w:t xml:space="preserve">опасности и разработке        </w:t>
              <w:br/>
              <w:t xml:space="preserve">организационно-методических   </w:t>
              <w:br/>
              <w:t xml:space="preserve">актов по охране лесов от      </w:t>
              <w:br/>
              <w:t xml:space="preserve">пожаров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анализа и         </w:t>
              <w:br/>
              <w:t xml:space="preserve">обработки отчетных данных     </w:t>
              <w:br/>
              <w:t xml:space="preserve">дистанционного мониторинга    </w:t>
              <w:br/>
              <w:t xml:space="preserve">состояния лесопользова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бъектов/ </w:t>
              <w:br/>
              <w:t xml:space="preserve">тыс. г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учебных курсов по </w:t>
              <w:br/>
              <w:t xml:space="preserve">подготовке и переподготовке   </w:t>
              <w:br/>
              <w:t xml:space="preserve">авиационных лесопожарных      </w:t>
              <w:br/>
              <w:t xml:space="preserve">специалистов, пользователей   </w:t>
              <w:br/>
              <w:t xml:space="preserve">информационной системы ИСДМ   </w:t>
              <w:br/>
              <w:t xml:space="preserve">Рослесхоз и информационных    </w:t>
              <w:br/>
              <w:t xml:space="preserve">технологий, а также           </w:t>
              <w:br/>
              <w:t xml:space="preserve">руководителей тушения крупных </w:t>
              <w:br/>
              <w:t xml:space="preserve">лесных пожаров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групп/чел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    </w:t>
              <w:br/>
              <w:t xml:space="preserve">проверках контролирующих      </w:t>
              <w:br/>
              <w:t xml:space="preserve">органов: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эффективное и нецелевое </w:t>
              <w:br/>
              <w:t xml:space="preserve">использование средств         </w:t>
              <w:br/>
              <w:t xml:space="preserve">федерального бюджета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рушение правил пожарной </w:t>
              <w:br/>
              <w:t xml:space="preserve">безопасности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храны труд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лучае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неиспользованных на   </w:t>
              <w:br/>
              <w:t xml:space="preserve">конец года бюджетных          </w:t>
              <w:br/>
              <w:t xml:space="preserve">ассигнований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плановых показателей, нарушении сроков представления в Рослесхоз документов, информации и отчетности, нецелевом и неэффективном использовании средств федерального бюджета размер премии руководителю учреждения снижается пропорционально проценту не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арушений размер стимулирующей выплаты снижается на 10 - 30%, в случаях грубых нарушений, повлекших тяжкие последствия, снижение стимулирующей выплаты может составить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07</Characters>
  <CharactersWithSpaces>7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федерального государственного учреждения «Центральная база авиационной охраны лесов «Авиалесоохра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