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6.07.2010 N 72н, утвердивший Порядок, в котором приведена данная форма, вступает в силу с 1 января 2011 года и применяется к федеральным бюджетным учреждениям, в отношении которых федеральными органами исполнительной власти с учетом положений части 15 статьи 33 Федерального закона от 8 мая 2010 г. N 83-ФЗ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а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федераль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источнико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которых я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, полученные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абзацем вторым пункта 1 стат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78.1 Бюджетного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10 г. N 7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ЕРЕЧЕНЬ N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ЛЕВЫХ СУБСИДИЙ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05010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20__ г.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, осуществляющий функции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      _________________ Глава по БК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ведение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ых счетов по иным субсидиям _________________ Глава по БК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   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левая субсидия  │ Код по классификации │  Нормативный правовой а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┬─────┤   </w:t>
      </w:r>
      <w:r>
        <w:rPr/>
        <w:t>расходов бюджета   ├─────────────┬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 │ код │                      │наименование │ дата │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────────────┼─────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       │  2  │          3           │      4      │  5   │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────────────┼─────────────┼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│                      │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────────────┼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│                      │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────────────┼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│                      │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────────────┼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│                      │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────────────┼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│                      │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┴──────────────────────┴───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Номер страниц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Всего страни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 </w:t>
      </w:r>
      <w:r>
        <w:rPr/>
        <w:t>- - - - - - - - - - - - - - - - - - - - - - - - - - -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                ОТМЕТКА ОРГАНА, ОСУЩЕСТВЛЯЮЩЕГО ВЕДЕНИЕ ЛИЦЕВОГО СЧЕ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дпись) (расшифровка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                                     О ПОЛУЧЕНИИ НАСТОЯЩЕГО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                                                 Ответ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ой                                             │исполнитель ___________ _________ ____________ 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______________________                                   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одпись) (расшифровка                      │                                     подписи)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"__" ___________ 20__ г.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___________ _________ ____________ _________  │  О ДОВЕДЕНИИ ДО ТЕРРИТОРИАЛЬНЫХ ОРГАНОВ ФЕДЕРАЛЬНОГО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(телефон)                         КАЗНАЧЕ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подписи)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__ г.                                  │исполнитель ___________ _________ ____________ 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                      </w:t>
      </w:r>
      <w:r>
        <w:rPr/>
        <w:t>подписи)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"__" ___________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 </w:t>
      </w:r>
      <w:r>
        <w:rPr/>
        <w:t>- - - - - - - - - - - - - - - - - - - - - - - - - - - 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1</Characters>
  <CharactersWithSpaces>5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финансов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субсидий федеральным государственным учреждениям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