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 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ней участков недр, предлаг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в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АСТКОВ НЕДР ПО _______________________, ПРЕД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ЕДОСТАВЛЕНИЯ В ПОЛЬЗОВАНИЕ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руппа полезных ископае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: Разведка и добыча, а также геологическое из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иски, разведка) и добыча полезных ископаем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945"/>
        <w:gridCol w:w="1485"/>
        <w:gridCol w:w="1350"/>
        <w:gridCol w:w="1350"/>
        <w:gridCol w:w="1080"/>
        <w:gridCol w:w="810"/>
        <w:gridCol w:w="1215"/>
        <w:gridCol w:w="945"/>
        <w:gridCol w:w="1349"/>
      </w:tblGrid>
      <w:tr>
        <w:trPr>
          <w:trHeight w:val="48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олез-</w:t>
              <w:br/>
              <w:t xml:space="preserve">ного  </w:t>
              <w:br/>
              <w:t xml:space="preserve">иско- </w:t>
              <w:br/>
              <w:t>паемо-</w:t>
              <w:br/>
              <w:t xml:space="preserve">го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участ-</w:t>
              <w:br/>
              <w:t xml:space="preserve">ка недр   </w:t>
              <w:br/>
              <w:t xml:space="preserve">(место-   </w:t>
              <w:br/>
              <w:t xml:space="preserve">рождение, </w:t>
              <w:br/>
              <w:t xml:space="preserve">перспек-  </w:t>
              <w:br/>
              <w:t xml:space="preserve">тивная    </w:t>
              <w:br/>
              <w:t xml:space="preserve">площадь,  </w:t>
              <w:br/>
              <w:t>горизонт и</w:t>
              <w:br/>
              <w:t xml:space="preserve">т.д.),    </w:t>
              <w:br/>
              <w:t>местополо-</w:t>
              <w:br/>
              <w:t xml:space="preserve">жение     </w:t>
              <w:br/>
              <w:t xml:space="preserve">(район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,</w:t>
              <w:br/>
              <w:t xml:space="preserve">кв. км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и </w:t>
              <w:br/>
              <w:t xml:space="preserve">прогноз- </w:t>
              <w:br/>
              <w:t xml:space="preserve">ные ре-  </w:t>
              <w:br/>
              <w:t xml:space="preserve">сурсы (с </w:t>
              <w:br/>
              <w:t>указанием</w:t>
              <w:br/>
              <w:t xml:space="preserve">катего-  </w:t>
              <w:br/>
              <w:t xml:space="preserve">рии) &lt;*&gt; </w:t>
              <w:br/>
              <w:t xml:space="preserve">(ед.     </w:t>
              <w:br/>
              <w:t xml:space="preserve">изм.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- </w:t>
              <w:br/>
              <w:t xml:space="preserve">кол    </w:t>
              <w:br/>
              <w:t>экспер-</w:t>
              <w:br/>
              <w:t xml:space="preserve">тизы   </w:t>
              <w:br/>
              <w:t>запасов</w:t>
              <w:br/>
              <w:t xml:space="preserve">(экс-  </w:t>
              <w:br/>
              <w:t>пертный</w:t>
              <w:br/>
              <w:t xml:space="preserve">орган, </w:t>
              <w:br/>
              <w:t xml:space="preserve">номер, </w:t>
              <w:br/>
              <w:t xml:space="preserve">дата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оль-</w:t>
              <w:br/>
              <w:t>зова-</w:t>
              <w:br/>
              <w:t xml:space="preserve">ния  </w:t>
              <w:br/>
              <w:t xml:space="preserve">нед- </w:t>
              <w:br/>
              <w:t xml:space="preserve">рам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предос- </w:t>
              <w:br/>
              <w:t>тавления</w:t>
              <w:br/>
              <w:t xml:space="preserve">участка </w:t>
              <w:br/>
              <w:t xml:space="preserve">недр в  </w:t>
              <w:br/>
              <w:t xml:space="preserve">пользо- </w:t>
              <w:br/>
              <w:t xml:space="preserve">вание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-</w:t>
              <w:br/>
              <w:t>руемые</w:t>
              <w:br/>
              <w:t xml:space="preserve">сроки </w:t>
              <w:br/>
              <w:t>прове-</w:t>
              <w:br/>
              <w:t xml:space="preserve">дения </w:t>
              <w:br/>
              <w:t>аукци-</w:t>
              <w:br/>
              <w:t xml:space="preserve">она   </w:t>
              <w:br/>
              <w:t xml:space="preserve">(кон- </w:t>
              <w:br/>
              <w:t>курса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докумен- </w:t>
              <w:br/>
              <w:t xml:space="preserve">та, под- </w:t>
              <w:br/>
              <w:t>тверждаю-</w:t>
              <w:br/>
              <w:t xml:space="preserve">щего на- </w:t>
              <w:br/>
              <w:t xml:space="preserve">личие    </w:t>
              <w:br/>
              <w:t>предвари-</w:t>
              <w:br/>
              <w:t xml:space="preserve">тельного </w:t>
              <w:br/>
              <w:t xml:space="preserve">согласо- </w:t>
              <w:br/>
              <w:t xml:space="preserve">вания на </w:t>
              <w:br/>
              <w:t>отвод зе-</w:t>
              <w:br/>
              <w:t xml:space="preserve">мельного </w:t>
              <w:br/>
              <w:t xml:space="preserve">участка  </w:t>
            </w:r>
          </w:p>
        </w:tc>
      </w:tr>
      <w:tr>
        <w:trPr>
          <w:trHeight w:val="12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графи-</w:t>
              <w:br/>
              <w:t xml:space="preserve">ческие   </w:t>
              <w:br/>
              <w:t>координа-</w:t>
              <w:br/>
              <w:t xml:space="preserve">ты край- </w:t>
              <w:br/>
              <w:t>них точек</w:t>
              <w:br/>
              <w:t xml:space="preserve">участка  </w:t>
              <w:br/>
              <w:t xml:space="preserve">недр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запасов, прошедших в установленном порядке государственную геологическую экспертизу, приводятся имеющиеся сведения о ресурсном потенциале, в том числе авторские оценки с указанием источника эти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недра                               п/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ое агентство по недропользованию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частков недр, предлагаемых для предоставления в пользование на аукционной или конкурсной основе с целью разведки и добычи полезных ископаемых, а также с целью геологического изучения (поисков, разведки) и добычи полезных ископаем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