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недр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 А.А. Лед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_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ков недр п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лагаемых для предоставления в пользование на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ппа полезных ископаемы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: Разведка и добыча, а также геологическое 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иски, оценка), разведка и добыча полезных ископаем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269"/>
        <w:gridCol w:w="676"/>
        <w:gridCol w:w="809"/>
        <w:gridCol w:w="676"/>
        <w:gridCol w:w="675"/>
        <w:gridCol w:w="809"/>
        <w:gridCol w:w="676"/>
        <w:gridCol w:w="675"/>
        <w:gridCol w:w="1080"/>
        <w:gridCol w:w="1214"/>
        <w:gridCol w:w="811"/>
        <w:gridCol w:w="945"/>
        <w:gridCol w:w="1484"/>
        <w:gridCol w:w="108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олез-</w:t>
              <w:br/>
              <w:t xml:space="preserve">ного  </w:t>
              <w:br/>
              <w:t xml:space="preserve">иско- </w:t>
              <w:br/>
              <w:t xml:space="preserve">пае-  </w:t>
              <w:br/>
              <w:t xml:space="preserve">мог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участка  </w:t>
              <w:br/>
              <w:t xml:space="preserve">недр     </w:t>
              <w:br/>
              <w:t xml:space="preserve">(место-  </w:t>
              <w:br/>
              <w:t>рождение,</w:t>
              <w:br/>
              <w:t xml:space="preserve">перспек- </w:t>
              <w:br/>
              <w:t xml:space="preserve">тивная   </w:t>
              <w:br/>
              <w:t xml:space="preserve">площадь, </w:t>
              <w:br/>
              <w:t xml:space="preserve">горизонт </w:t>
              <w:br/>
              <w:t xml:space="preserve">и т.д.)  </w:t>
              <w:br/>
              <w:t xml:space="preserve">место-   </w:t>
              <w:br/>
              <w:t>положение</w:t>
              <w:br/>
              <w:t xml:space="preserve">(район)  </w:t>
            </w:r>
          </w:p>
        </w:tc>
        <w:tc>
          <w:tcPr>
            <w:tcW w:w="5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шая плошадь, кв. км (S)       </w:t>
              <w:br/>
              <w:t xml:space="preserve">Географические координаты крайних   </w:t>
              <w:br/>
              <w:t xml:space="preserve">точек участка недр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</w:t>
              <w:br/>
              <w:t>и прог-</w:t>
              <w:br/>
              <w:t xml:space="preserve">нозные </w:t>
              <w:br/>
              <w:t>ресурсы</w:t>
              <w:br/>
              <w:t xml:space="preserve">(с     </w:t>
              <w:br/>
              <w:t xml:space="preserve">указа- </w:t>
              <w:br/>
              <w:t xml:space="preserve">нием   </w:t>
              <w:br/>
              <w:t>катего-</w:t>
              <w:br/>
              <w:t xml:space="preserve">рии)   </w:t>
              <w:br/>
              <w:t xml:space="preserve">(ед.   </w:t>
              <w:br/>
              <w:t xml:space="preserve">изм.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</w:t>
              <w:br/>
              <w:t xml:space="preserve">экспер- </w:t>
              <w:br/>
              <w:t xml:space="preserve">тизы    </w:t>
              <w:br/>
              <w:t xml:space="preserve">запасов </w:t>
              <w:br/>
              <w:t xml:space="preserve">(экс-   </w:t>
              <w:br/>
              <w:t xml:space="preserve">пертный </w:t>
              <w:br/>
              <w:t xml:space="preserve">орган,  </w:t>
              <w:br/>
              <w:t xml:space="preserve">номер,  </w:t>
              <w:br/>
              <w:t xml:space="preserve">дата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оль-</w:t>
              <w:br/>
              <w:t>зова-</w:t>
              <w:br/>
              <w:t xml:space="preserve">ния  </w:t>
              <w:br/>
              <w:t xml:space="preserve">нед- </w:t>
              <w:br/>
              <w:t xml:space="preserve">рам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предо-</w:t>
              <w:br/>
              <w:t xml:space="preserve">став- </w:t>
              <w:br/>
              <w:t xml:space="preserve">ления </w:t>
              <w:br/>
              <w:t>участ-</w:t>
              <w:br/>
              <w:t xml:space="preserve">ка    </w:t>
              <w:br/>
              <w:t>недр в</w:t>
              <w:br/>
              <w:t xml:space="preserve">поль- </w:t>
              <w:br/>
              <w:t xml:space="preserve">зова- </w:t>
              <w:br/>
              <w:t xml:space="preserve">ние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ые сроки </w:t>
              <w:br/>
              <w:t>проведения</w:t>
              <w:br/>
              <w:t xml:space="preserve">аукциона  </w:t>
              <w:br/>
              <w:t xml:space="preserve">(конкур-  </w:t>
              <w:br/>
              <w:t xml:space="preserve">са).      </w:t>
              <w:br/>
              <w:t xml:space="preserve">Орган,    </w:t>
              <w:br/>
              <w:t xml:space="preserve">осуществ- </w:t>
              <w:br/>
              <w:t xml:space="preserve">ляющий    </w:t>
              <w:br/>
              <w:t xml:space="preserve">предос-   </w:t>
              <w:br/>
              <w:t xml:space="preserve">тавление  </w:t>
              <w:br/>
              <w:t xml:space="preserve">участка   </w:t>
              <w:br/>
              <w:t xml:space="preserve">недр в    </w:t>
              <w:br/>
              <w:t xml:space="preserve">пользо-   </w:t>
              <w:br/>
              <w:t xml:space="preserve">вание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</w:t>
              <w:br/>
              <w:t>уполно-</w:t>
              <w:br/>
              <w:t xml:space="preserve">мочен- </w:t>
              <w:br/>
              <w:t xml:space="preserve">ного   </w:t>
              <w:br/>
              <w:t xml:space="preserve">органа </w:t>
              <w:br/>
              <w:t>о нали-</w:t>
              <w:br/>
              <w:t xml:space="preserve">чии    </w:t>
              <w:br/>
              <w:t>(отсут-</w:t>
              <w:br/>
              <w:t xml:space="preserve">ствии) </w:t>
              <w:br/>
              <w:t>ООПТ на</w:t>
              <w:br/>
              <w:t>участке</w:t>
              <w:br/>
              <w:t xml:space="preserve">недр   </w:t>
              <w:br/>
              <w:t>(номер,</w:t>
              <w:br/>
              <w:t xml:space="preserve">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ш.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д.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ч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    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не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 по субъекту Российской Федерации, предлагаемых для разведки и добычи, геологического изучения (поиска, оценки), разведки и добычи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