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 переч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недр, предлага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 недрополь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 А.А. Лед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______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частков недр п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лагаемых для предоставления в пользование на 200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уппа полезных ископаемых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: Геологическое изучение за счет средств недропользова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0"/>
        <w:gridCol w:w="271"/>
        <w:gridCol w:w="675"/>
        <w:gridCol w:w="809"/>
        <w:gridCol w:w="676"/>
        <w:gridCol w:w="675"/>
        <w:gridCol w:w="809"/>
        <w:gridCol w:w="675"/>
        <w:gridCol w:w="676"/>
        <w:gridCol w:w="1079"/>
        <w:gridCol w:w="1215"/>
        <w:gridCol w:w="1216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олез-</w:t>
              <w:br/>
              <w:t xml:space="preserve">ного  </w:t>
              <w:br/>
              <w:t xml:space="preserve">иско- </w:t>
              <w:br/>
              <w:t>паемо-</w:t>
              <w:br/>
              <w:t xml:space="preserve">г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астка  </w:t>
              <w:br/>
              <w:t xml:space="preserve">недр     </w:t>
              <w:br/>
              <w:t xml:space="preserve">(место-  </w:t>
              <w:br/>
              <w:t>рождение,</w:t>
              <w:br/>
              <w:t xml:space="preserve">перспек- </w:t>
              <w:br/>
              <w:t xml:space="preserve">тивная   </w:t>
              <w:br/>
              <w:t xml:space="preserve">площадь, </w:t>
              <w:br/>
              <w:t xml:space="preserve">горизонт </w:t>
              <w:br/>
              <w:t xml:space="preserve">и т.д.), </w:t>
              <w:br/>
              <w:t xml:space="preserve">место-   </w:t>
              <w:br/>
              <w:t>положение</w:t>
              <w:br/>
              <w:t xml:space="preserve">(район)  </w:t>
            </w:r>
          </w:p>
        </w:tc>
        <w:tc>
          <w:tcPr>
            <w:tcW w:w="5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шадь, кв. км (S)      </w:t>
              <w:br/>
              <w:t xml:space="preserve">Географические координаты крайних   </w:t>
              <w:br/>
              <w:t xml:space="preserve">точек участка недр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урсы</w:t>
              <w:br/>
              <w:t xml:space="preserve">(с     </w:t>
              <w:br/>
              <w:t xml:space="preserve">указа- </w:t>
              <w:br/>
              <w:t xml:space="preserve">нием   </w:t>
              <w:br/>
              <w:t>катего-</w:t>
              <w:br/>
              <w:t xml:space="preserve">рии)   </w:t>
              <w:br/>
              <w:t xml:space="preserve">(ед.   </w:t>
              <w:br/>
              <w:t xml:space="preserve">изм.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рт-</w:t>
              <w:br/>
              <w:t xml:space="preserve">ный     </w:t>
              <w:br/>
              <w:t xml:space="preserve">орган,  </w:t>
              <w:br/>
              <w:t xml:space="preserve">номер,  </w:t>
              <w:br/>
              <w:t xml:space="preserve">дата    </w:t>
              <w:br/>
              <w:t xml:space="preserve">оценки  </w:t>
              <w:br/>
              <w:t>ресурсов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 </w:t>
              <w:br/>
              <w:t>осущест-</w:t>
              <w:br/>
              <w:t xml:space="preserve">вляющий </w:t>
              <w:br/>
              <w:t xml:space="preserve">предо-  </w:t>
              <w:br/>
              <w:t xml:space="preserve">ставле- </w:t>
              <w:br/>
              <w:t xml:space="preserve">ние     </w:t>
              <w:br/>
              <w:t xml:space="preserve">участка </w:t>
              <w:br/>
              <w:t xml:space="preserve">недр в  </w:t>
              <w:br/>
              <w:t xml:space="preserve">пользо- </w:t>
              <w:br/>
              <w:t xml:space="preserve">вание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сьмо </w:t>
              <w:br/>
              <w:t>уполно-</w:t>
              <w:br/>
              <w:t xml:space="preserve">мочен- </w:t>
              <w:br/>
              <w:t xml:space="preserve">ного   </w:t>
              <w:br/>
              <w:t xml:space="preserve">органа </w:t>
              <w:br/>
              <w:t xml:space="preserve">о      </w:t>
              <w:br/>
              <w:t>наличии</w:t>
              <w:br/>
              <w:t>(отсут-</w:t>
              <w:br/>
              <w:t xml:space="preserve">ствии) </w:t>
              <w:br/>
              <w:t>ООПТ на</w:t>
              <w:br/>
              <w:t>участке</w:t>
              <w:br/>
              <w:t xml:space="preserve">недр   </w:t>
              <w:br/>
              <w:t>(номер,</w:t>
              <w:br/>
              <w:t xml:space="preserve">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S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.ш.   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.д.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ч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.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2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               (подпись,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нед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риродных ресурсов и экологии Российской Федерации~Федеральное агентство по недрополь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частков недр по субъекту Российской Федерации, предлагаемых для геологического изучения за счет средств недропользовател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