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 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ней участков недр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 НЕДР ПО _______________________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ЕДОСТАВЛЕНИЯ В ПОЛЬЗОВАНИЕ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уппа полезных ископа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: Геологическое изучение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дрополь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6"/>
        <w:gridCol w:w="1754"/>
        <w:gridCol w:w="1351"/>
        <w:gridCol w:w="1214"/>
        <w:gridCol w:w="1081"/>
        <w:gridCol w:w="1079"/>
        <w:gridCol w:w="1485"/>
      </w:tblGrid>
      <w:tr>
        <w:trPr>
          <w:trHeight w:val="48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олез-</w:t>
              <w:br/>
              <w:t xml:space="preserve">ного  </w:t>
              <w:br/>
              <w:t xml:space="preserve">иско- </w:t>
              <w:br/>
              <w:t>паемо-</w:t>
              <w:br/>
              <w:t xml:space="preserve">го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частка недр</w:t>
              <w:br/>
              <w:t>(месторожде-</w:t>
              <w:br/>
              <w:t xml:space="preserve">ние, пер-   </w:t>
              <w:br/>
              <w:t xml:space="preserve">спективная  </w:t>
              <w:br/>
              <w:t xml:space="preserve">площадь,    </w:t>
              <w:br/>
              <w:t xml:space="preserve">горизонт и  </w:t>
              <w:br/>
              <w:t xml:space="preserve">т.д.), мес- </w:t>
              <w:br/>
              <w:t xml:space="preserve">тоположение </w:t>
              <w:br/>
              <w:t xml:space="preserve">(район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площадь,</w:t>
              <w:br/>
              <w:t xml:space="preserve">кв. км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урсы </w:t>
              <w:br/>
              <w:t xml:space="preserve">(с ука- </w:t>
              <w:br/>
              <w:t xml:space="preserve">занием  </w:t>
              <w:br/>
              <w:t xml:space="preserve">катего- </w:t>
              <w:br/>
              <w:t>рии) &lt;*&gt;</w:t>
              <w:br/>
              <w:t xml:space="preserve">(ед.    </w:t>
              <w:br/>
              <w:t xml:space="preserve">изм.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 </w:t>
              <w:br/>
              <w:t>пертный</w:t>
              <w:br/>
              <w:t xml:space="preserve">орган, </w:t>
              <w:br/>
              <w:t xml:space="preserve">номер, </w:t>
              <w:br/>
              <w:t xml:space="preserve">дата   </w:t>
              <w:br/>
              <w:t xml:space="preserve">оценки </w:t>
              <w:br/>
              <w:t xml:space="preserve">ресур- </w:t>
              <w:br/>
              <w:t xml:space="preserve">сов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- </w:t>
              <w:br/>
              <w:t xml:space="preserve">руемые </w:t>
              <w:br/>
              <w:t xml:space="preserve">сроки  </w:t>
              <w:br/>
              <w:t>предос-</w:t>
              <w:br/>
              <w:t xml:space="preserve">тавле- </w:t>
              <w:br/>
              <w:t xml:space="preserve">ния в  </w:t>
              <w:br/>
              <w:t>пользо-</w:t>
              <w:br/>
              <w:t xml:space="preserve">вание  </w:t>
              <w:br/>
              <w:t>участка</w:t>
              <w:br/>
              <w:t xml:space="preserve">недр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документа,</w:t>
              <w:br/>
              <w:t xml:space="preserve">подтвер-  </w:t>
              <w:br/>
              <w:t xml:space="preserve">ждающего  </w:t>
              <w:br/>
              <w:t xml:space="preserve">наличие   </w:t>
              <w:br/>
              <w:t xml:space="preserve">предвари- </w:t>
              <w:br/>
              <w:t xml:space="preserve">тельного  </w:t>
              <w:br/>
              <w:t>согласова-</w:t>
              <w:br/>
              <w:t xml:space="preserve">ния на    </w:t>
              <w:br/>
              <w:t xml:space="preserve">отвод     </w:t>
              <w:br/>
              <w:t>земельного</w:t>
              <w:br/>
              <w:t xml:space="preserve">участка   </w:t>
            </w:r>
          </w:p>
        </w:tc>
      </w:tr>
      <w:tr>
        <w:trPr>
          <w:trHeight w:val="108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ографи-</w:t>
              <w:br/>
              <w:t xml:space="preserve">ческие   </w:t>
              <w:br/>
              <w:t>координа-</w:t>
              <w:br/>
              <w:t xml:space="preserve">ты край- </w:t>
              <w:br/>
              <w:t>них точек</w:t>
              <w:br/>
              <w:t xml:space="preserve">участка  </w:t>
              <w:br/>
              <w:t xml:space="preserve">недр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ресурсов, прошедших в установленном порядке государственную геологическую экспертизу, приводятся имеющиеся сведения о ресурсном потенциале, в том числе авторские оценки с указанием источника этих сведений. Не рекомендуется включать участки недр с ресурсами С3 (углеводородное сырье) и Р1 (твердые полезные ископаем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недр                                п/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по недрополь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ков недр, предлагаемых для предоставления в пользование на бесконкурсной основе для геологического изучения с целью поисков и оценки месторождений полезных ископаемых за счет средств недро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