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ДОЛЕВ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620"/>
        <w:gridCol w:w="946"/>
        <w:gridCol w:w="1080"/>
        <w:gridCol w:w="1080"/>
        <w:gridCol w:w="1080"/>
        <w:gridCol w:w="1619"/>
        <w:gridCol w:w="1891"/>
        <w:gridCol w:w="1080"/>
        <w:gridCol w:w="134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нахождения/</w:t>
              <w:br/>
              <w:t xml:space="preserve">почтовый   </w:t>
              <w:br/>
              <w:t xml:space="preserve">адрес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шестоящий</w:t>
              <w:br/>
              <w:t xml:space="preserve">орган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>руководителя,</w:t>
              <w:br/>
              <w:t xml:space="preserve">телефон      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праве     </w:t>
              <w:br/>
              <w:t xml:space="preserve">долевой          </w:t>
              <w:br/>
              <w:t xml:space="preserve">собствен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>(СОАТО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ГУ  </w:t>
              <w:br/>
              <w:t>(СООГУ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 </w:t>
              <w:br/>
              <w:t xml:space="preserve">(КОПФ)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645"/>
        <w:gridCol w:w="2429"/>
        <w:gridCol w:w="1486"/>
        <w:gridCol w:w="1620"/>
        <w:gridCol w:w="1080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                                     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праве     </w:t>
              <w:br/>
              <w:t xml:space="preserve">долевой          </w:t>
              <w:br/>
              <w:t xml:space="preserve">собствен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: серия, номер, кем</w:t>
              <w:br/>
              <w:t xml:space="preserve">выдан, дата выдачи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   </w:t>
              <w:br/>
              <w:t xml:space="preserve">жительства)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рождения   </w:t>
            </w:r>
          </w:p>
        </w:tc>
        <w:tc>
          <w:tcPr>
            <w:tcW w:w="24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М.П.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ников долевой собственности Московской области и иных субъектов граждански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