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высше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лизации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об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 целью вы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беркулеза и лечения б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беркулезом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акт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10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государственной и муниципальной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в Субъекте, которым закупается оборуд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ализации мероприятий, направленных на обслед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я с целью выявления туберкулеза и лечения бо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уберкулезом, а также профилактически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3511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>учреждений государственной</w:t>
              <w:br/>
              <w:t xml:space="preserve">и муниципальной систем  </w:t>
              <w:br/>
              <w:t>здравоохранения в Субъекте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, закупаемое   </w:t>
              <w:br/>
              <w:t xml:space="preserve">для учреждений государственной      </w:t>
              <w:br/>
              <w:t xml:space="preserve">и муниципальной систем здравоохранения  </w:t>
              <w:br/>
              <w:t xml:space="preserve">в Субъект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орудовани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(шт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учреждений государственной и муниципальной систем здравоохранения в субъекте, которым закупается оборудование для реализации мероприятий, направленных на обследование населения с целью выявления туберкулеза и лечения больных туберкулезом, а такж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