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080"/>
        <w:gridCol w:w="1620"/>
        <w:gridCol w:w="1621"/>
        <w:gridCol w:w="1349"/>
      </w:tblGrid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непрофильно-</w:t>
              <w:br/>
              <w:t>го бюджетно-</w:t>
              <w:br/>
              <w:t xml:space="preserve">го учрежде- </w:t>
              <w:br/>
              <w:t xml:space="preserve">ния, подве- </w:t>
              <w:br/>
              <w:t>домственного</w:t>
              <w:br/>
              <w:t>ГРБС, запол-</w:t>
              <w:br/>
              <w:t>няющему фор-</w:t>
              <w:br/>
              <w:t xml:space="preserve">му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</w:t>
              <w:br/>
              <w:t xml:space="preserve">реестру  </w:t>
              <w:br/>
              <w:t xml:space="preserve">бюджето- </w:t>
              <w:br/>
              <w:t>получате-</w:t>
              <w:br/>
              <w:t xml:space="preserve">ле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ная</w:t>
              <w:br/>
              <w:t>числен-</w:t>
              <w:br/>
              <w:t xml:space="preserve">ност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объем фи-  </w:t>
              <w:br/>
              <w:t xml:space="preserve">нансирова- </w:t>
              <w:br/>
              <w:t xml:space="preserve">ния из фе- </w:t>
              <w:br/>
              <w:t xml:space="preserve">дерального </w:t>
              <w:br/>
              <w:t xml:space="preserve">бюджета,   </w:t>
              <w:br/>
              <w:t>млн. рубле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объем вне- </w:t>
              <w:br/>
              <w:t xml:space="preserve">бюджетных  </w:t>
              <w:br/>
              <w:t xml:space="preserve">средств,   </w:t>
              <w:br/>
              <w:t>млн. рубле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   </w:t>
              <w:br/>
              <w:t xml:space="preserve">ГРБС в   </w:t>
              <w:br/>
              <w:t>отношении</w:t>
              <w:br/>
              <w:t xml:space="preserve">данного  </w:t>
              <w:br/>
              <w:t xml:space="preserve">учрежде- 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21</Characters>
  <CharactersWithSpaces>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финансов Российской Федерац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чреждений образования (дошкольного образования, общего образования, начального, среднего и высшего профессионального образования, переподготовки и повышения квалификации кадров, прочих учреждений образования), здравоохранения, физкультуры и сп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