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 Соглашению о софинанс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язанных с закупкой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орудования для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целях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дицинской помощи боль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нкологически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й здравоохранения Субъект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упается медицинское оборудование для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правленных на совершенствование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ольным с онкологическими заболева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914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учреждений      </w:t>
              <w:br/>
              <w:t xml:space="preserve">здравоохранения   </w:t>
              <w:br/>
              <w:t xml:space="preserve">Субъекта       </w:t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ние, закупаемое      </w:t>
              <w:br/>
              <w:t xml:space="preserve">для учреждений здравоохранения Су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учреждений здравоохранения Субъекта, которым закупается медицинское оборудование для реализации мероприятий, направленных на совершенствование медицинской помощи больным с онкологическими заболеваниями (приложение к соглашению о софинансирован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