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 Соглашению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юдже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софинансирование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дицинского оборуд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целях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 сосудист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 2010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здравоохранения Субъекта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й, которым закупается медицинск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целях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ствование 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сосудистыми заболева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64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учреждений здравоохранения </w:t>
              <w:br/>
              <w:t xml:space="preserve">Субъекта и муниципальных  </w:t>
              <w:br/>
              <w:t xml:space="preserve">образований  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, закупаемое  </w:t>
              <w:br/>
              <w:t xml:space="preserve">для учреждений здравоохранения     </w:t>
              <w:br/>
              <w:t xml:space="preserve">Субъекта и муниципальных образований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шт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реждений здравоохранения субъекта и муниципальных образований, которым закупается медицинское оборудование в целях реализации мероприятий, направленных на совершенствование медицинской помощи больным с сосудистыми заболеваниями (приложение к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