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11.02.2011 N 112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софинанс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1_ году расход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реализацией меро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ных на совершенств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й помощи бо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онкологическими заболева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 20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й здравоохра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униципальных образований, в которых реализую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я, направленные на совершенствование медицин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ощи больным с онкологическими заболевани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1080"/>
        <w:gridCol w:w="809"/>
        <w:gridCol w:w="1755"/>
        <w:gridCol w:w="175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государственного или    </w:t>
              <w:br/>
              <w:t xml:space="preserve">муниципального учреждения  </w:t>
              <w:br/>
              <w:t xml:space="preserve">здравоохранения в      </w:t>
              <w:br/>
              <w:t xml:space="preserve">соответствии с Уставом   </w:t>
            </w:r>
          </w:p>
        </w:tc>
        <w:tc>
          <w:tcPr>
            <w:tcW w:w="5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учреждения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/КПП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Т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</w:t>
              <w:br/>
              <w:t xml:space="preserve">адрес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</w:t>
              <w:br/>
              <w:t xml:space="preserve">адрес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9</Characters>
  <CharactersWithSpaces>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0:46:00Z</dcterms:modified>
  <cp:revision>2</cp:revision>
  <dc:subject>Перечень</dc:subject>
  <dc:title>Перечень учреждений здравоохранения субъекта Российской Федерации и муниципальных образований, в которых реализуются мероприятия, направленные на совершенствование медицинской помощи больным с онкологическими заболеваниями (приложение к соглашению о софи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