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истрационной ка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работ по ге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учению нед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угловых точек объекта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184"/>
        <w:gridCol w:w="1891"/>
      </w:tblGrid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звание  </w:t>
              <w:br/>
              <w:t xml:space="preserve">организации (для  </w:t>
              <w:br/>
              <w:t xml:space="preserve">юридических лиц)  </w:t>
              <w:br/>
              <w:t xml:space="preserve">Фамилия, имя,   </w:t>
              <w:br/>
              <w:t xml:space="preserve">отчество (для   </w:t>
              <w:br/>
              <w:t xml:space="preserve">физических лиц)  </w:t>
              <w:br/>
              <w:t xml:space="preserve">Почтовый адрес,  </w:t>
              <w:br/>
              <w:t xml:space="preserve">телефон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работ,  </w:t>
              <w:br/>
              <w:t xml:space="preserve">номер контракта на проведение </w:t>
              <w:br/>
              <w:t xml:space="preserve">работ, государственный    </w:t>
              <w:br/>
              <w:t>регистрационный номер лицензии</w:t>
              <w:br/>
              <w:t xml:space="preserve">на право пользования недрам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</w:t>
              <w:br/>
              <w:t>угловых точек</w:t>
              <w:br/>
              <w:t>объекта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, ФИО,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(для юридических л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гловых точек объекта работ (приложение к регистрационной карте объекта работ по геологическому изучению нед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