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рган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альной системы централиз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портсменов сборных коман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резерва на региональном уро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оказываемых в Региональном цен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ивн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спублика, край, область, 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320"/>
        <w:gridCol w:w="4185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егионального центра                  от ГУ "ЦС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ртив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___________    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Государственный комитет Российской Федерации по физической культуре и спорту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, оказываемых в Региональном центре спортивной подготовки (приложение к договору об организации зональной системы централизованной подготовки спортсменов сборных команд России и резерва на региональном уров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