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 соответ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НА КОТОРЫЕ РАСПРОСТРАНЯЕТСЯ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29"/>
        <w:gridCol w:w="4051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слуги      </w:t>
              <w:br/>
              <w:t xml:space="preserve">по ОКУН (ОК 002-93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слуги   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документов, на  </w:t>
              <w:br/>
              <w:t xml:space="preserve">соответствие требованиям   </w:t>
              <w:br/>
              <w:t xml:space="preserve">которых проводилась     </w:t>
              <w:br/>
              <w:t xml:space="preserve">сертификац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, на которые распространяется действие сертификата соответствия услуг связи в системе добровольной сертификации услуг связи и систем качества организаций связи «Связь-качество» (приложение к сертификату соответствия услуг связи в системе д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