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И РАБОТ ПО СОДЕРЖАНИЮ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5"/>
        <w:gridCol w:w="2970"/>
        <w:gridCol w:w="2431"/>
        <w:gridCol w:w="1215"/>
        <w:gridCol w:w="202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плата   </w:t>
              <w:br/>
              <w:t xml:space="preserve">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а  </w:t>
              <w:br/>
              <w:t xml:space="preserve">1 кв. м общ.  </w:t>
              <w:br/>
              <w:t xml:space="preserve">площади       </w:t>
              <w:br/>
              <w:t xml:space="preserve">(руб./кв. м   </w:t>
              <w:br/>
              <w:t xml:space="preserve">в месяц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анитарные работы по содержанию помещений общего пользования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полов во всех    </w:t>
              <w:br/>
              <w:t xml:space="preserve">помещениях общего           </w:t>
              <w:br/>
              <w:t xml:space="preserve">пользования, кабины лифта   </w:t>
              <w:br/>
              <w:t xml:space="preserve">и протирка их влажной       </w:t>
              <w:br/>
              <w:t xml:space="preserve">шваброй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в неделю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 не реже       </w:t>
              <w:br/>
              <w:t xml:space="preserve">предусмотренного </w:t>
              <w:br/>
              <w:t xml:space="preserve">нормативами &lt;*&gt;  </w:t>
              <w:br/>
              <w:t xml:space="preserve">по эксплуатации  </w:t>
              <w:br/>
              <w:t xml:space="preserve">жилищного фонда: </w:t>
              <w:br/>
              <w:t xml:space="preserve">ЖНМ-96-01/7,     </w:t>
              <w:br/>
              <w:t xml:space="preserve">ЖНМ-96-01/8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и протирка влажной  </w:t>
              <w:br/>
              <w:t xml:space="preserve">шваброй мусорных камер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в неделю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ытье и протирка закрывающих</w:t>
              <w:br/>
              <w:t xml:space="preserve">устройств мусоропровода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раз(а) в месяц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пыли с колпаков    </w:t>
              <w:br/>
              <w:t xml:space="preserve">светильников, подоконников  </w:t>
              <w:br/>
              <w:t xml:space="preserve">в помещениях общего         </w:t>
              <w:br/>
              <w:t xml:space="preserve">пользования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в год 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тье и протирка дверей     </w:t>
              <w:br/>
              <w:t xml:space="preserve">и окон в помещениях общего  </w:t>
              <w:br/>
              <w:t xml:space="preserve">пользования, включая двери  </w:t>
              <w:br/>
              <w:t xml:space="preserve">мусорных камер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раз(а) в год 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чердачного           </w:t>
              <w:br/>
              <w:t xml:space="preserve">и подвального помещений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в год 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зданий           </w:t>
              <w:br/>
              <w:t xml:space="preserve">к праздникам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в год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Уборка земельного участка, входящего в состав общего имущества многоквартирного дома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земельного       </w:t>
              <w:br/>
              <w:t xml:space="preserve">участка в летний период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 в неделю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в тротуаров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мусора с газона,     </w:t>
              <w:br/>
              <w:t xml:space="preserve">очистка урн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 в неделю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мусора               </w:t>
              <w:br/>
              <w:t xml:space="preserve">на контейнерных площадках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раз в неделю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в газонов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ижка газона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езка деревьев и кустов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и ремонт детских    </w:t>
              <w:br/>
              <w:t xml:space="preserve">и спортивных площадок,      </w:t>
              <w:br/>
              <w:t xml:space="preserve">элементов благоустройства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ерехода к эксплуатации        </w:t>
              <w:br/>
              <w:t xml:space="preserve">в весенне-летний период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жка и подметание снега  </w:t>
              <w:br/>
              <w:t xml:space="preserve">при отсутствии снегопадов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 в неделю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жка и подметание снега  </w:t>
              <w:br/>
              <w:t xml:space="preserve">при снегопаде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. Начало работ    </w:t>
              <w:br/>
              <w:t xml:space="preserve">не позднее ____ часов после начала     </w:t>
              <w:br/>
              <w:t xml:space="preserve">снегопад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скользкости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асывание снега с крыш,   </w:t>
              <w:br/>
              <w:t xml:space="preserve">сбивание сосулек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Услуги вывоза бытовых отходов и крупногабаритного мусора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вердых бытовых       </w:t>
              <w:br/>
              <w:t xml:space="preserve">отходов    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крупногабаритного     </w:t>
              <w:br/>
              <w:t xml:space="preserve">мусора     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одготовка многоквартирного дома к сезонной эксплуатаци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епление водосточных труб,</w:t>
              <w:br/>
              <w:t xml:space="preserve">колен и воронок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в год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онсервирование и ремонт </w:t>
              <w:br/>
              <w:t xml:space="preserve">поливочной системы,         </w:t>
              <w:br/>
              <w:t xml:space="preserve">консервация системы         </w:t>
              <w:br/>
              <w:t xml:space="preserve">центрального отопления,     </w:t>
              <w:br/>
              <w:t xml:space="preserve">ремонт просевших отмосток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ерехода к эксплуатации дома   </w:t>
              <w:br/>
              <w:t xml:space="preserve">в весенне-летний период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разбитых стекол окон </w:t>
              <w:br/>
              <w:t>и дверей в помещениях общего</w:t>
              <w:br/>
              <w:t xml:space="preserve">пользования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регулировка         </w:t>
              <w:br/>
              <w:t xml:space="preserve">и испытание систем          </w:t>
              <w:br/>
              <w:t xml:space="preserve">центрального отопления,     </w:t>
              <w:br/>
              <w:t xml:space="preserve">утепление бойлеров,         </w:t>
              <w:br/>
              <w:t xml:space="preserve">утепление и прочистка       </w:t>
              <w:br/>
              <w:t xml:space="preserve">дымовентиляционных каналов, </w:t>
              <w:br/>
              <w:t xml:space="preserve">консервация поливочных      </w:t>
              <w:br/>
              <w:t xml:space="preserve">систем, проверка состояния  </w:t>
              <w:br/>
              <w:t xml:space="preserve">и ремонт продухов в цоколях </w:t>
              <w:br/>
              <w:t xml:space="preserve">зданий, ремонт и утепление  </w:t>
              <w:br/>
              <w:t xml:space="preserve">наружных водоразборных      </w:t>
              <w:br/>
              <w:t xml:space="preserve">кранов и колонок, ремонт    </w:t>
              <w:br/>
              <w:t xml:space="preserve">и укрепление входных дверей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ерехода к эксплуатации дома   </w:t>
              <w:br/>
              <w:t xml:space="preserve">в осенне-зимний период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вка и опрессовка систем</w:t>
              <w:br/>
              <w:t xml:space="preserve">центрального отопления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ерехода к эксплуатации дома   </w:t>
              <w:br/>
              <w:t xml:space="preserve">в осенне-зимний период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Проведение технических осмотров и мелкий ремонт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хнических      </w:t>
              <w:br/>
              <w:t xml:space="preserve">осмотров и устранение       </w:t>
              <w:br/>
              <w:t xml:space="preserve">незначительных              </w:t>
              <w:br/>
              <w:t xml:space="preserve">неисправностей в системах   </w:t>
              <w:br/>
              <w:t xml:space="preserve">водопровода и канализации,  </w:t>
              <w:br/>
              <w:t xml:space="preserve">теплоснабжения,             </w:t>
              <w:br/>
              <w:t>электротехнических устройств</w:t>
              <w:br/>
              <w:t xml:space="preserve">(ЖНМ-96-01/1)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стка канализационного лежака -    </w:t>
              <w:br/>
              <w:t xml:space="preserve">_____ случаев в год.                   </w:t>
              <w:br/>
              <w:t xml:space="preserve">Проверка исправности канализационных   </w:t>
              <w:br/>
              <w:t xml:space="preserve">вытяжек - ____ проверок в год.         </w:t>
              <w:br/>
              <w:t xml:space="preserve">Проверка наличия тяги                  </w:t>
              <w:br/>
              <w:t xml:space="preserve">в дымовентиляционных каналах - ____    </w:t>
              <w:br/>
              <w:t xml:space="preserve">проверок в год.                        </w:t>
              <w:br/>
              <w:t xml:space="preserve">Проверка заземления оболочки           </w:t>
              <w:br/>
              <w:t xml:space="preserve">электрокабеля, замеры сопротивления    </w:t>
              <w:br/>
              <w:t xml:space="preserve">изоляции проводов - ____ раз в г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овка и наладка систем</w:t>
              <w:br/>
              <w:t xml:space="preserve">отопления  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адобност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ка и ремонт            </w:t>
              <w:br/>
              <w:t xml:space="preserve">коллективных приборов учета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тип приборов, требующих   </w:t>
              <w:br/>
              <w:t xml:space="preserve">проведения поверки, - _____ шт.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лифтов         </w:t>
              <w:br/>
              <w:t xml:space="preserve">и лифтового хозяйства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дневно круглосуточн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ламп-сигналов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круглосуточн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истем         </w:t>
              <w:br/>
              <w:t xml:space="preserve">дымоудаления                </w:t>
              <w:br/>
              <w:t xml:space="preserve">и противопожарной           </w:t>
              <w:br/>
              <w:t xml:space="preserve">безопасности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          </w:t>
              <w:br/>
              <w:t xml:space="preserve">электротехнических замеров: </w:t>
              <w:br/>
              <w:t xml:space="preserve">- сопротивления;            </w:t>
              <w:br/>
              <w:t xml:space="preserve">- изоляции;                 </w:t>
              <w:br/>
              <w:t xml:space="preserve">- фазы-ИНАь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требованиям технических       </w:t>
              <w:br/>
              <w:t xml:space="preserve">регламентов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Устранение аварии и выполнение заявок населения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аварии           </w:t>
              <w:br/>
              <w:t xml:space="preserve">(ЖНМ-96-01/3, ЖНМ-96-01/2)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истемах водоснабжения,             </w:t>
              <w:br/>
              <w:t>теплоснабжения, газоснабжения в течение</w:t>
              <w:br/>
              <w:t xml:space="preserve">____ минут; на системах канализации    </w:t>
              <w:br/>
              <w:t xml:space="preserve">в течение ____ минут; на системах      </w:t>
              <w:br/>
              <w:t xml:space="preserve">энергоснабжения в течение ____ минут   </w:t>
              <w:br/>
              <w:t xml:space="preserve">после получения заявки диспетчеро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заявок населения </w:t>
              <w:br/>
              <w:t xml:space="preserve">(ЖНМ-96-01/5)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чка кровли - ____ сутки(ок),      </w:t>
              <w:br/>
              <w:t xml:space="preserve">нарушение водоотвода - ____ сутки(ок), </w:t>
              <w:br/>
              <w:t xml:space="preserve">замена разбитого стекла - ____         </w:t>
              <w:br/>
              <w:t>сутки(ок), неисправность освещения мест</w:t>
              <w:br/>
              <w:t xml:space="preserve">общего пользования - ____ суток,       </w:t>
              <w:br/>
              <w:t xml:space="preserve">неисправность электрической проводки   </w:t>
              <w:br/>
              <w:t xml:space="preserve">оборудования - ____ часов,             </w:t>
              <w:br/>
              <w:t xml:space="preserve">неисправность лифта - ____ часов       </w:t>
              <w:br/>
              <w:t xml:space="preserve">с момента получения заявк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Прочие услуги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атизация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а в год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секция        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раза в неделю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ы по эксплуатации жилищного фонда утверждены постановлением Правительства Москвы от 04.06.1996 N 4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    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400</Characters>
  <CharactersWithSpaces>6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и работ по содержанию общего имущества в многоквартирном доме (приложение к договору управления многоквартирным домом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