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мерному догов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правления многоквартирным домо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СЛУГ И РАБОТ ПО СОДЕРЖАНИЮ ОБЩЕГО ИМУЩЕСТ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МНОГОКВАРТИРНОМ ДОМЕ ПО АДРЕСУ: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адрес многоквартирного дом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┬────────────────────────────┬──────────────────────────────────────┬───────┬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N  │Наименование работ          │Периодичность                         │Годовая│Ст-ть н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/п│                            │                                      │плата  │1 кв. м общ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              │                                      │</w:t>
      </w:r>
      <w:r>
        <w:rPr>
          <w:sz w:val="16"/>
          <w:szCs w:val="16"/>
        </w:rPr>
        <w:t>(руб.) │площади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              │                                      │       │</w:t>
      </w:r>
      <w:r>
        <w:rPr>
          <w:sz w:val="16"/>
          <w:szCs w:val="16"/>
        </w:rPr>
        <w:t>(руб./кв. м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              │                                      │       │</w:t>
      </w:r>
      <w:r>
        <w:rPr>
          <w:sz w:val="16"/>
          <w:szCs w:val="16"/>
        </w:rPr>
        <w:t>в месяц)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────────────────┴──────────────────────────────────────┴───────┴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I. Санитарные работы по содержанию помещений общего пользования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────────────────┬────────────────────┬─────────────────┬───────┬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. │Подметание полов во всех    │___ раз(а) в неделю │Но не реже 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помещениях общего           │                    │предусмотренного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пользования, кабины лифта и │                    │нормативами &lt;*&gt;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протирка их влажной шваброй │                    │по эксплуатации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────────────────┼────────────────────┤</w:t>
      </w:r>
      <w:r>
        <w:rPr>
          <w:sz w:val="16"/>
          <w:szCs w:val="16"/>
        </w:rPr>
        <w:t>жилищного фонда  ├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. │Очистка и протирка влажной  │___ раз(а) в неделю │ЖНМ-96-01/7,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шваброй мусорных камер      │                    │ЖНМ-96-01/8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────────────────┼────────────────────┤                 ├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3. │Мытье и протирка закрывающих│___ раз(а) в месяц  │           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устройств мусоропровода     │                    │           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────────────────┼────────────────────┤                 ├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4. │Протирка пыли с колпаков    │___ раз(а) в год    │           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светильников, подоконников в│                    │           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помещениях общего           │                    │           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пользования                 │                    │           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────────────────┼────────────────────┤                 ├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5. │Мытье и протирка дверей и   │___ раз(а) в год    │           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окон в помещениях общего    │                    │           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пользования, включая двери  │                    │           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мусорных камер              │                    │           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────────────────┼────────────────────┤                 ├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6. │Уборка чердачного и         │___ раз(а) в год    │           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подвального помещений       │                    │           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────────────────┼────────────────────┴─────────────────┼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7. │Подготовка зданий к         │___ раз(а) в год                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праздникам                  │                                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────────────────┼────────────────────┬─────────────────┼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8. │                            │                    │           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────────────────┴────────────────────┴─────────────────┴───────┴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II. Уборка земельного участка, входящего в состав общего имущества многоквартирного дом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────────────────┬──────────────────────────────────────┬───────┬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9. │Подметание земельного       │___ раз в неделю                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участка в летний период     │                                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────────────────┼──────────────────────────────────────┼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0.│Полив тротуаров             │По мере необходимости           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────────────────┼──────────────────────────────────────┼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1.│Убора мусора с газона,      │___ раз в неделю                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очистка урн                 │                                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────────────────┼──────────────────────────────────────┼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2.│Уборка мусора на            │___ раз в неделю                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контейнерных площадках      │                                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────────────────┼──────────────────────────────────────┼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3.│Полив газонов               │По мере необходимости           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────────────────┼──────────────────────────────────────┼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4.│Стрижка газона              │По мере необходимости           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────────────────┼──────────────────────────────────────┼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5.│Подрезка деревьев и кустов  │По мере необходимости           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────────────────┼──────────────────────────────────────┼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6.│Очистка и ремонт детских и  │По мере перехода к эксплуатации в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спортивных площадок,        │весенне-летний период           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элементов благоустройства   │                                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────────────────┼──────────────────────────────────────┼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7.│Сдвижка и подметание снега  │___ раз в неделю                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при отсутствии снегопадов   │                                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────────────────┼──────────────────────────────────────┼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8.│Сдвижка и подметание снега  │По мере необходимости. Начало работ не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при снегопаде               │позднее ___ часов после начала  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              │</w:t>
      </w:r>
      <w:r>
        <w:rPr>
          <w:sz w:val="16"/>
          <w:szCs w:val="16"/>
        </w:rPr>
        <w:t>снегопада                       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────────────────┼──────────────────────────────────────┼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9.│Ликвидация скользкости      │По мере необходимости           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────────────────┼──────────────────────────────────────┼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0.│Сбрасывание снега с крыш,   │По мере необходимости           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сбивание сосулек            │                                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────────────────┼──────────────────────────────────────┼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1.│                            │                                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────────────────┴──────────────────────────────────────┴───────┴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III. Услуги вывоза бытовых отходов и крупногабаритного мусора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────────────────┬──────────────────────────────────────┬───────┬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2.│Вывоз твердых бытовых       │Ежедневно                       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отходов                     │                                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────────────────┼──────────────────────────────────────┼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3.│Вывоз крупногабаритного     │По мере необходимости           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мусора                      │                                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────────────────┼──────────────────────────────────────┼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4.│                            │                                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────────────────┴──────────────────────────────────────┴───────┴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IV. Подготовка многоквартирного дома к сезонной эксплуатации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────────────────┬──────────────────────────────────────┬───────┬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5.│Укрепление водосточных труб,│___ раз(а) в год                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колен и воронок             │                                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────────────────┼──────────────────────────────────────┼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6.│Расконсервирование и ремонт │По мере перехода к эксплуатации дома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поливочной системы,         │в весенне-летний период         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консервация системы         │                                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центрального отопления,     │                                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ремонт просевших отмосток   │                                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────────────────┼──────────────────────────────────────┼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7.│Замена разбитых стекол окон │По мере необходимости           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и дверей в помещениях общего│                                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пользования                 │                                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────────────────┼──────────────────────────────────────┼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8.│Ремонт, регулировка         │По мере перехода к эксплуатации дома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и испытание систем          │в осенне-зимний период          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центрального отопления,     │                                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утепление бойлеров,         │                                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утепление и прочистка       │                                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дымовентиляционных каналов, │                                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консервация поливочных      │                                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систем, проверка состояния  │                                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и ремонт продухов в цоколях │                                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зданий, ремонт и утепление  │                                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наружных водоразборных      │                                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кранов и колонок, ремонт и  │                                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укрепление входных дверей   │                                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────────────────┼──────────────────────────────────────┼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9.│Промывка и опрессовка систем│По мере перехода к эксплуатации дома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центрального отопления      │в осенне-зимний период          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────────────────┼──────────────────────────────────────┼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30.│                            │                                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────────────────┴──────────────────────────────────────┴───────┴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V. Проведение технических осмотров и мелкий ремонт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────────────────┬──────────────────────────────────────┬───────┬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31.│Проведение технических      │Прочистка канализационного лежака -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осмотров и устранение       │______ случаев в год.           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незначительных              │Проверка исправности канализационных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неисправностей в системах   │вытяжек - ______ проверок в год.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водопровода и канализации,  │Проверка наличия тяги в         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теплоснабжения              │дымовентиляционных каналах - ______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электротехнических устройств│проверок в год.                 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(ЖНМ-96-01/1)               │Проверка заземления оболочки    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              │</w:t>
      </w:r>
      <w:r>
        <w:rPr>
          <w:sz w:val="16"/>
          <w:szCs w:val="16"/>
        </w:rPr>
        <w:t>электрокабеля, замеры сопротивления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              │</w:t>
      </w:r>
      <w:r>
        <w:rPr>
          <w:sz w:val="16"/>
          <w:szCs w:val="16"/>
        </w:rPr>
        <w:t>изоляции проводов - ______ раз в год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────────────────┼──────────────────────────────────────┼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32.│Регулировка и наладка систем│По мере надобности              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отопления                   │                                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────────────────┼──────────────────────────────────────┼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33.│Поверка и ремонт            │Количество и типы приборов, требующих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коллективных приборов учета │проведения поверки, ___ шт.     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────────────────┼──────────────────────────────────────┼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34.│Эксплуатация лифтов и       │Ежедневно круглосуточно         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лифтового хозяйства         │                                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────────────────┼──────────────────────────────────────┼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35.│Обслуживание ламп-сигналов  │Ежедневно круглосуточно         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────────────────┼──────────────────────────────────────┼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36.│Обслуживание систем         │Ежемесячно                      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дымоудаления и              │                                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противопожарной безопасности│                                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────────────────┼──────────────────────────────────────┼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37.│Проведение                  │Согласно требованиям технических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электротехнических замеров: │регламентов                     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- сопротивления;            │                                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- изоляции;                 │                                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- фазы-нуль                 │                                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────────────────┼──────────────────────────────────────┼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38.│                            │                                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────────────────┴──────────────────────────────────────┴───────┴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VI. Устранение аварии и выполнение заявок населения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────────────────┬──────────────────────────────────────┬───────┬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39.│Устранение аварии           │На системах водоснабжения,      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(ЖНМ-96-01/3, ЖНМ-96-01/2)  │теплоснабжения, газоснабжения в 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              │</w:t>
      </w:r>
      <w:r>
        <w:rPr>
          <w:sz w:val="16"/>
          <w:szCs w:val="16"/>
        </w:rPr>
        <w:t>течение ______ минут;           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              │</w:t>
      </w:r>
      <w:r>
        <w:rPr>
          <w:sz w:val="16"/>
          <w:szCs w:val="16"/>
        </w:rPr>
        <w:t>на системах канализации в течение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              │</w:t>
      </w:r>
      <w:r>
        <w:rPr>
          <w:sz w:val="16"/>
          <w:szCs w:val="16"/>
        </w:rPr>
        <w:t>______ минут;                   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              │</w:t>
      </w:r>
      <w:r>
        <w:rPr>
          <w:sz w:val="16"/>
          <w:szCs w:val="16"/>
        </w:rPr>
        <w:t>на системах энергоснабжения в течение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              │</w:t>
      </w:r>
      <w:r>
        <w:rPr>
          <w:sz w:val="16"/>
          <w:szCs w:val="16"/>
        </w:rPr>
        <w:t>______ минут после получения заявки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              │</w:t>
      </w:r>
      <w:r>
        <w:rPr>
          <w:sz w:val="16"/>
          <w:szCs w:val="16"/>
        </w:rPr>
        <w:t>диспетчером                     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────────────────┼──────────────────────────────────────┼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40.│Выполнение заявок населения │Протечка кровли - ___ сутки(ок);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(ЖНМ-96-01/5)               │нарушение водоотвода - ___ сутки(ок);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              │</w:t>
      </w:r>
      <w:r>
        <w:rPr>
          <w:sz w:val="16"/>
          <w:szCs w:val="16"/>
        </w:rPr>
        <w:t>замена разбитого стекла - ___   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              │</w:t>
      </w:r>
      <w:r>
        <w:rPr>
          <w:sz w:val="16"/>
          <w:szCs w:val="16"/>
        </w:rPr>
        <w:t>сутки(ок);                      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              │</w:t>
      </w:r>
      <w:r>
        <w:rPr>
          <w:sz w:val="16"/>
          <w:szCs w:val="16"/>
        </w:rPr>
        <w:t>неисправность освещения мест общего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              │</w:t>
      </w:r>
      <w:r>
        <w:rPr>
          <w:sz w:val="16"/>
          <w:szCs w:val="16"/>
        </w:rPr>
        <w:t>пользования - ___ суток;        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              │</w:t>
      </w:r>
      <w:r>
        <w:rPr>
          <w:sz w:val="16"/>
          <w:szCs w:val="16"/>
        </w:rPr>
        <w:t>неисправность электрической проводки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              │</w:t>
      </w:r>
      <w:r>
        <w:rPr>
          <w:sz w:val="16"/>
          <w:szCs w:val="16"/>
        </w:rPr>
        <w:t>оборудования - ___ часов;       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              │</w:t>
      </w:r>
      <w:r>
        <w:rPr>
          <w:sz w:val="16"/>
          <w:szCs w:val="16"/>
        </w:rPr>
        <w:t>неисправность лифта - ___ часов с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              │</w:t>
      </w:r>
      <w:r>
        <w:rPr>
          <w:sz w:val="16"/>
          <w:szCs w:val="16"/>
        </w:rPr>
        <w:t>момента получения заявки        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────────────────┴──────────────────────────────────────┴───────┴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VII. Прочие услуги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────────────────┬──────────────────────────────────────┬───────┬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41.│Дератизация                 │___ раза в год                  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────────────────┼──────────────────────────────────────┼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42.│Дезинсекция                 │___ раза в неделю               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────────────────┼──────────────────────────────────────┼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43.│                            │                                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────────────────┴──────────────────────────────────────┼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Итого                                                        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┴───────────────────────────────────────────────────────────────────┴───────┴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Нормативы по эксплуатации жилищного фонда утверждены постановлением Правительства Москвы от 04.06.1996 N 465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яющая организация              Собственн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 /____________/              _________ /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25</Words>
  <Characters>18224</Characters>
  <CharactersWithSpaces>1553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31:00Z</dcterms:created>
  <dc:creator>Департамент жилищно-коммунального хозяйства и благоустройства г. Москвы</dc:creator>
  <dc:description/>
  <dc:language>en-US</dc:language>
  <cp:lastModifiedBy/>
  <dcterms:modified xsi:type="dcterms:W3CDTF">2011-10-30T11:31:00Z</dcterms:modified>
  <cp:revision>2</cp:revision>
  <dc:subject>Перечень</dc:subject>
  <dc:title>Перечень услуг и работ по содержанию общего имущества в многоквартирном доме (приложение к примерному договору управления многоквартирным домом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