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ПО ОБЕСПЕЧЕНИЮ ПРОВЕДЕНИЯ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025"/>
        <w:gridCol w:w="2025"/>
        <w:gridCol w:w="1349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услуг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Количество   </w:t>
              <w:br/>
              <w:t xml:space="preserve">участников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                               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1</Characters>
  <CharactersWithSpaces>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Аппарат Правительства Московской област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слуг по обеспечению проведения мероприятий (приложение к проекту государственного контракта на оказание услуг по обеспечению проведения совещаний, конференций и торжественных мероприятий на территори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