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.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 о включени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регулируемы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едставляется на бумаж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лектронном носител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речень видов работ по инженерным изыск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торые оказывают влияние на безопасность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</w:t>
      </w:r>
      <w:r>
        <w:rPr/>
        <w:t>1. Работы по выполнению инженерно-геодезических изыска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</w:t>
      </w:r>
      <w:r>
        <w:rPr/>
        <w:t>2. Работы по выполнению инженерно-геологических изыска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</w:t>
      </w:r>
      <w:r>
        <w:rPr/>
        <w:t>3. Работы по выполнению инженерно-гидрометеорологических изыска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</w:t>
      </w:r>
      <w:r>
        <w:rPr/>
        <w:t>4. Работы по выполнению инженерно-экологических изыска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</w:t>
      </w:r>
      <w:r>
        <w:rPr/>
        <w:t>5. Работы по выполнению инженерно-геотехнических изыска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</w:t>
      </w:r>
      <w:r>
        <w:rPr/>
        <w:t>6. Работы  по  обследованию   состояния  грунтов  оснований зданий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┘   </w:t>
      </w:r>
      <w:r>
        <w:rPr/>
        <w:t>сооружений, их строительных ко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___________ (________________) видов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нительного органа организации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3</Characters>
  <CharactersWithSpaces>1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видов работ по инженерным изысканиям, которые оказывают влияние на безопасность объектов капитального строительства (приложение к заявлению о включении организации в государственный реестр саморегулируемых организаций (представляется на бумажном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